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Imádkozzuk a rózsafüzért a megfogant életekért!</w:t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(szentkép)</w:t>
      </w:r>
    </w:p>
    <w:p>
      <w:pPr>
        <w:pStyle w:val="Normal"/>
        <w:ind w:hanging="0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3626485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605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310091318"/>
      <w:bookmarkEnd w:id="9"/>
      <w:r>
        <w:rPr/>
        <w:t>Impressz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Imádkozzuk a rózsafüzért a megfogant életekért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b/>
          <w:spacing w:val="-3"/>
        </w:rPr>
        <w:t xml:space="preserve">– </w:t>
      </w:r>
      <w:r>
        <w:rPr>
          <w:b/>
          <w:spacing w:val="-3"/>
        </w:rPr>
        <w:t>szentké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  <w:t xml:space="preserve">Ez a publikáció egy szentkép két oldala. Tartalmazza a szöveget külön, és a képet (300 dpi felbontással) a szöveggel együtt. A PPEK külön fájlként közreadja a képet 600 dpi felbontásban is, mely lehetővé teszi a szentkép nyomdai minőségű előállítását. Amennyiben speciális igénye van a képpel kapcsolatban, kérjük keresse meg a PPEK-et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  <w:t>A szentkép a Knights of Columbus szervezet által készített szentkép magyar változata. A fordítás és a kép a PPEK munkáj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  <w:t>A szentkép szabadon másolható és terjeszthető.</w:t>
      </w:r>
      <w:r>
        <w:br w:type="page"/>
      </w:r>
    </w:p>
    <w:p>
      <w:pPr>
        <w:pStyle w:val="Heading1"/>
        <w:ind w:hanging="0"/>
        <w:rPr/>
      </w:pPr>
      <w:bookmarkStart w:id="10" w:name="__RefHeading___Toc310091319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0091318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10091319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10091320">
            <w:r>
              <w:rPr>
                <w:rStyle w:val="IndexLink"/>
                <w:lang w:val="en-US" w:eastAsia="en-US"/>
              </w:rPr>
              <w:t>Szöveg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10091321">
            <w:r>
              <w:rPr>
                <w:rStyle w:val="IndexLink"/>
                <w:lang w:val="en-US" w:eastAsia="en-US"/>
              </w:rPr>
              <w:t>Szentkép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1" w:name="__RefHeading___Toc310091320"/>
      <w:bookmarkEnd w:id="11"/>
      <w:r>
        <w:rPr/>
        <w:t>Szöveg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Mindenható Atyaisten!</w:t>
      </w:r>
      <w:r>
        <w:rPr/>
        <w:t xml:space="preserve"> Te életet adtál nekünk, és azt akartad, hogy örökké birtokoljuk azt. Add áldásodat ránk, világosítsd meg értelmünket, és erősíts meg abban a meggyőződésben, hogy az emberi élet szent, mert a Te képedre és hasonlatosságodra teremtetted. Add, hogy szavunkkal és életünk példájával hirdessük: az élet mindennél előbbre való, és az emberi élet értékes, mert a végtelenül szerető Isten ajándéka. Adj erőt, hogy megvédjük az emberi életet minden pusztító hatástól, és minden tekintetben emberivé formáljuk.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Add kegyelmedet,</w:t>
      </w:r>
      <w:r>
        <w:rPr/>
        <w:t xml:space="preserve"> hogy amikor a születés előtti életet veszélyeztetik, kiálljunk és bátran hirdessük, hogy senkinek sincs joga elpusztítani a meg nem született életet.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Add kegyelmedet,</w:t>
      </w:r>
      <w:r>
        <w:rPr/>
        <w:t xml:space="preserve"> hogy amikor a gyermeket tehernek érzik, vagy csak érzelmi szükséglet kielégítéseként kezelik, kiálljunk és bátran hirdessük, hogy minden gyermek Isten egyedi és megismételhetetlen ajándéka, akinek joga van szerető és egységes családban élni.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Add kegyelmedet,</w:t>
      </w:r>
      <w:r>
        <w:rPr/>
        <w:t xml:space="preserve"> hogy amikor a házasság intézményét önzésből semmibe veszik vagy könnyen felbontható ideiglenes társulássá alacsonyítják, kiálljunk és bátran hirdessük a házassági kötelék felbonthatatlanságát.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Add kegyelmedet,</w:t>
      </w:r>
      <w:r>
        <w:rPr/>
        <w:t xml:space="preserve"> hogy amikor a családot társadalmi és gazdasági nyomás veszélyezteti, kiálljunk és bátran hirdessük, hogy a család ma is szükséges, nemcsak az emberek egyéni jóléte, hanem az egész társadalom, nemzet és állam érdekében is.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Add kegyelmedet,</w:t>
      </w:r>
      <w:r>
        <w:rPr/>
        <w:t xml:space="preserve"> hogy amikor magyarságunk minden irányból fenyegetésnek van kitéve, bátran harcoljunk az abortusz bűne ellen és az új magyar életek megszületéséért.</w:t>
      </w:r>
    </w:p>
    <w:p>
      <w:pPr>
        <w:pStyle w:val="Normal"/>
        <w:spacing w:before="0" w:after="60"/>
        <w:ind w:left="360" w:hanging="360"/>
        <w:rPr/>
      </w:pPr>
      <w:r>
        <w:rPr>
          <w:b/>
        </w:rPr>
        <w:t>Mindenható Atya,</w:t>
      </w:r>
      <w:r>
        <w:rPr/>
        <w:t xml:space="preserve"> adj bátorságot, hogy hirdessük az emberi élet méltóságát, és követeljük annak társadalmi védelmét. Kérjük ezt Fiad megváltó tette által és a Szentlélek nevében. Ame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right"/>
        <w:rPr/>
      </w:pPr>
      <w:r>
        <w:rPr>
          <w:i/>
        </w:rPr>
        <w:t>(II. János Pál pápa 1979. okt. 7-i washingtoni beszédét felhasználva)</w:t>
      </w:r>
      <w:r>
        <w:br w:type="page"/>
      </w:r>
    </w:p>
    <w:p>
      <w:pPr>
        <w:pStyle w:val="Heading1"/>
        <w:ind w:hanging="0"/>
        <w:rPr/>
      </w:pPr>
      <w:bookmarkStart w:id="12" w:name="__RefHeading___Toc310091321"/>
      <w:bookmarkEnd w:id="12"/>
      <w:r>
        <w:rPr/>
        <w:t>Szentkép</w:t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trHeight w:val="720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1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743200" cy="4572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03" w:right="288" w:hanging="115"/>
              <w:jc w:val="both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/>
            </w:pPr>
            <w:r>
              <w:rPr>
                <w:b/>
                <w:spacing w:val="6"/>
                <w:sz w:val="16"/>
                <w:szCs w:val="16"/>
              </w:rPr>
              <w:t>Mindenható Atyaisten!</w:t>
            </w:r>
            <w:r>
              <w:rPr>
                <w:spacing w:val="4"/>
                <w:sz w:val="16"/>
                <w:szCs w:val="16"/>
              </w:rPr>
              <w:t xml:space="preserve"> Te életet adtál nekünk, és az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4"/>
                <w:sz w:val="16"/>
                <w:szCs w:val="16"/>
              </w:rPr>
              <w:t>akartad, hogy örökké birtokoljuk azt. Add áldásodat</w:t>
            </w:r>
            <w:r>
              <w:rPr>
                <w:sz w:val="16"/>
                <w:szCs w:val="16"/>
              </w:rPr>
              <w:t xml:space="preserve"> ránk, világosítsd meg értelmünket, és erősíts meg abban a meggyőződésben, hogy az emberi élet szent, mert a </w:t>
            </w:r>
            <w:r>
              <w:rPr>
                <w:spacing w:val="-4"/>
                <w:sz w:val="16"/>
                <w:szCs w:val="16"/>
              </w:rPr>
              <w:t>Te képedre és hasonlatosságodra teremtetted. Add,</w:t>
            </w:r>
            <w:r>
              <w:rPr>
                <w:sz w:val="16"/>
                <w:szCs w:val="16"/>
              </w:rPr>
              <w:t xml:space="preserve"> hogy sza-</w:t>
            </w:r>
            <w:r>
              <w:rPr>
                <w:spacing w:val="-2"/>
                <w:sz w:val="16"/>
                <w:szCs w:val="16"/>
              </w:rPr>
              <w:t>vunkkal és életünk példájával hirdessük: az élet minden-</w:t>
            </w:r>
            <w:r>
              <w:rPr>
                <w:sz w:val="16"/>
                <w:szCs w:val="16"/>
              </w:rPr>
              <w:t>nél előbbre való, és az emberi élet értékes, mert a végte-lenül szerető Isten ajándéka. Adj erőt, hogy meg</w:t>
            </w:r>
            <w:r>
              <w:rPr>
                <w:spacing w:val="4"/>
                <w:sz w:val="16"/>
                <w:szCs w:val="16"/>
              </w:rPr>
              <w:t>védjük az emberi életet minden pusztító hatástól, és minden</w:t>
            </w:r>
            <w:r>
              <w:rPr>
                <w:sz w:val="16"/>
                <w:szCs w:val="16"/>
              </w:rPr>
              <w:t xml:space="preserve"> tekintetben emberivé formáljuk.</w:t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/>
            </w:pPr>
            <w:r>
              <w:rPr>
                <w:b/>
                <w:spacing w:val="8"/>
                <w:sz w:val="16"/>
                <w:szCs w:val="16"/>
              </w:rPr>
              <w:t>Add</w:t>
            </w:r>
            <w:r>
              <w:rPr>
                <w:b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egyelmedet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hogy amikor a születés előtti életet ve-</w:t>
            </w:r>
            <w:r>
              <w:rPr>
                <w:sz w:val="16"/>
                <w:szCs w:val="16"/>
              </w:rPr>
              <w:t>szélyeztetik, kiálljunk és bátran hirdessük, hogy senki-nek sincs joga elpusztítani a meg nem született életet.</w:t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/>
            </w:pPr>
            <w:r>
              <w:rPr>
                <w:b/>
                <w:spacing w:val="8"/>
                <w:sz w:val="16"/>
                <w:szCs w:val="16"/>
              </w:rPr>
              <w:t>Ad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egyelmedet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hogy amikor a gyermeket tehernek ér-</w:t>
            </w:r>
            <w:r>
              <w:rPr>
                <w:sz w:val="16"/>
                <w:szCs w:val="16"/>
              </w:rPr>
              <w:t>zik, vagy csak érzelmi szükséglet kielégítéseként keze-lik, kiálljunk és bátran hirdessük, hogy minden gyer-mek Isten egyedi és megismételhetetlen ajándéka, aki-nek joga van szerető és egységes családban élni.</w:t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/>
            </w:pPr>
            <w:r>
              <w:rPr>
                <w:b/>
                <w:spacing w:val="8"/>
                <w:sz w:val="16"/>
                <w:szCs w:val="16"/>
              </w:rPr>
              <w:t>Add</w:t>
            </w:r>
            <w:r>
              <w:rPr>
                <w:b/>
                <w:spacing w:val="2"/>
                <w:sz w:val="16"/>
                <w:szCs w:val="16"/>
              </w:rPr>
              <w:t xml:space="preserve"> kegyelmedet,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ogy amikor a házasság intézményét </w:t>
            </w:r>
            <w:r>
              <w:rPr>
                <w:spacing w:val="4"/>
                <w:sz w:val="16"/>
                <w:szCs w:val="16"/>
              </w:rPr>
              <w:t>önzésből semmibe veszik vagy könnyen felbontható</w:t>
            </w:r>
            <w:r>
              <w:rPr>
                <w:sz w:val="16"/>
                <w:szCs w:val="16"/>
              </w:rPr>
              <w:t xml:space="preserve"> ideiglenes társulássá alacsonyítják, kiálljunk és bátran hirdessük a házassági kötelék felbonthatatlanságát.</w:t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/>
            </w:pPr>
            <w:r>
              <w:rPr>
                <w:b/>
                <w:spacing w:val="8"/>
                <w:sz w:val="16"/>
                <w:szCs w:val="16"/>
              </w:rPr>
              <w:t>Add</w:t>
            </w:r>
            <w:r>
              <w:rPr>
                <w:b/>
                <w:sz w:val="16"/>
                <w:szCs w:val="16"/>
              </w:rPr>
              <w:t xml:space="preserve"> kegyelmedet,</w:t>
            </w:r>
            <w:r>
              <w:rPr>
                <w:sz w:val="16"/>
                <w:szCs w:val="16"/>
              </w:rPr>
              <w:t xml:space="preserve"> hogy amikor a családot társadalmi és gazdasági nyomás veszélyezteti, kiálljunk és bátran hir-dessük, hogy a család ma is szükséges, nemcsak az em-berek egyéni jóléte, hanem az egész társadalom, nemzet és állam érdekében is.</w:t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/>
            </w:pPr>
            <w:r>
              <w:rPr>
                <w:b/>
                <w:spacing w:val="8"/>
                <w:sz w:val="16"/>
                <w:szCs w:val="16"/>
              </w:rPr>
              <w:t>Add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spacing w:val="2"/>
                <w:sz w:val="16"/>
                <w:szCs w:val="16"/>
              </w:rPr>
              <w:t>kegyelmedet,</w:t>
            </w:r>
            <w:r>
              <w:rPr>
                <w:spacing w:val="2"/>
                <w:sz w:val="16"/>
                <w:szCs w:val="16"/>
              </w:rPr>
              <w:t xml:space="preserve"> hogy amikor magyarságunk minden</w:t>
            </w:r>
            <w:r>
              <w:rPr>
                <w:sz w:val="16"/>
                <w:szCs w:val="16"/>
              </w:rPr>
              <w:t xml:space="preserve"> irányból fenyegetésnek van kitéve, bátran harcoljunk az abortusz bűne ellen és az új magyar életek megszületé-séért.</w:t>
            </w:r>
          </w:p>
          <w:p>
            <w:pPr>
              <w:pStyle w:val="Normal"/>
              <w:spacing w:before="0" w:after="40"/>
              <w:ind w:left="403" w:right="288" w:hanging="115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denható Atya,</w:t>
            </w:r>
            <w:r>
              <w:rPr>
                <w:sz w:val="16"/>
                <w:szCs w:val="16"/>
              </w:rPr>
              <w:t xml:space="preserve"> adj bátorságot, hogy hirdessük az em-beri élet méltóságát, és követeljük annak társadalmi vé-delmét. Kérjük ezt Fiad megváltó tette által és a Szent-lélek nevében. Amen.</w:t>
            </w:r>
          </w:p>
          <w:p>
            <w:pPr>
              <w:pStyle w:val="Normal"/>
              <w:ind w:left="403" w:right="288" w:hanging="115"/>
              <w:jc w:val="center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(II. János Pál pápa 1979. okt. 7-i washingtoni beszéde alapján)</w:t>
            </w:r>
          </w:p>
        </w:tc>
      </w:tr>
    </w:tbl>
    <w:p>
      <w:pPr>
        <w:pStyle w:val="BodyTextIndent2"/>
        <w:tabs>
          <w:tab w:val="clear" w:pos="360"/>
          <w:tab w:val="clear" w:pos="720"/>
          <w:tab w:val="clear" w:pos="1080"/>
          <w:tab w:val="clear" w:pos="1440"/>
        </w:tabs>
        <w:suppressAutoHyphens w:val="false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Imádkozzuk a rózsafüzért a megfogant életekért! – szentké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643</w:t>
      <w:tab/>
      <w:t>Imádkozzuk a rózsafüzért a megfogant életekért! – szentké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Imádkozzuk a rózsafüzért a megfogant életekért! – szentkép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Imádkozzuk a rózsafüzért a megfogant életekért! – szentké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1:53:00Z</dcterms:created>
  <dc:creator>Akos Felsovalyi</dc:creator>
  <dc:description/>
  <cp:keywords/>
  <dc:language>en-US</dc:language>
  <cp:lastModifiedBy>Felsovalyi</cp:lastModifiedBy>
  <cp:lastPrinted>2010-01-08T13:14:00Z</cp:lastPrinted>
  <dcterms:modified xsi:type="dcterms:W3CDTF">2011-11-26T22:47:00Z</dcterms:modified>
  <cp:revision>6</cp:revision>
  <dc:subject/>
  <dc:title>ÚtraValó</dc:title>
</cp:coreProperties>
</file>