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Gertrud von le Fort</w:t>
      </w:r>
    </w:p>
    <w:p>
      <w:pPr>
        <w:pStyle w:val="Normal"/>
        <w:ind w:hanging="0"/>
        <w:jc w:val="center"/>
        <w:rPr>
          <w:b/>
          <w:b/>
          <w:bCs/>
          <w:spacing w:val="-3"/>
          <w:sz w:val="40"/>
        </w:rPr>
      </w:pPr>
      <w:r>
        <w:rPr>
          <w:b/>
          <w:bCs/>
          <w:spacing w:val="-3"/>
          <w:sz w:val="40"/>
        </w:rPr>
        <w:t>Himnuszok az Egyházhoz</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61790" cy="6132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161790" cy="6132195"/>
                    </a:xfrm>
                    <a:prstGeom prst="rect">
                      <a:avLst/>
                    </a:prstGeom>
                    <a:ln w="6350">
                      <a:solidFill>
                        <a:srgbClr val="000000"/>
                      </a:solidFill>
                    </a:ln>
                  </pic:spPr>
                </pic:pic>
              </a:graphicData>
            </a:graphic>
          </wp:inline>
        </w:drawing>
      </w:r>
    </w:p>
    <w:p>
      <w:pPr>
        <w:pStyle w:val="Heading1"/>
        <w:ind w:hanging="0"/>
        <w:rPr/>
      </w:pPr>
      <w:bookmarkStart w:id="9" w:name="__RefHeading___Toc331923941"/>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Gertrud von le For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Himnuszok az Egyházhoz</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Fordította: Lénárd Ödön</w:t>
      </w:r>
    </w:p>
    <w:p>
      <w:pPr>
        <w:pStyle w:val="Normal"/>
        <w:ind w:hanging="0"/>
        <w:rPr>
          <w:spacing w:val="-3"/>
        </w:rPr>
      </w:pPr>
      <w:r>
        <w:rPr>
          <w:spacing w:val="-3"/>
        </w:rPr>
        <w:t>1955-1981-1996</w:t>
      </w:r>
    </w:p>
    <w:p>
      <w:pPr>
        <w:pStyle w:val="Normal"/>
        <w:ind w:hanging="0"/>
        <w:rPr>
          <w:spacing w:val="-3"/>
        </w:rPr>
      </w:pPr>
      <w:r>
        <w:rPr>
          <w:spacing w:val="-3"/>
        </w:rPr>
      </w:r>
    </w:p>
    <w:p>
      <w:pPr>
        <w:pStyle w:val="Normal"/>
        <w:ind w:hanging="0"/>
        <w:rPr>
          <w:spacing w:val="-3"/>
        </w:rPr>
      </w:pPr>
      <w:r>
        <w:rPr>
          <w:spacing w:val="-3"/>
        </w:rPr>
        <w:t>Címlap fotó:</w:t>
      </w:r>
    </w:p>
    <w:p>
      <w:pPr>
        <w:pStyle w:val="Normal"/>
        <w:ind w:hanging="0"/>
        <w:rPr>
          <w:spacing w:val="-3"/>
        </w:rPr>
      </w:pPr>
      <w:r>
        <w:rPr>
          <w:spacing w:val="-3"/>
        </w:rPr>
        <w:t>Húsvéti gyertyatartó, XII. század (részlet)</w:t>
      </w:r>
    </w:p>
    <w:p>
      <w:pPr>
        <w:pStyle w:val="Normal"/>
        <w:ind w:hanging="0"/>
        <w:rPr>
          <w:b/>
          <w:b/>
          <w:bCs/>
          <w:spacing w:val="-3"/>
        </w:rPr>
      </w:pPr>
      <w:r>
        <w:rPr>
          <w:spacing w:val="-3"/>
        </w:rPr>
        <w:t>Róma, Szent Pál Bazilika</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2"/>
        </w:rPr>
      </w:pPr>
      <w:r>
        <w:rPr>
          <w:spacing w:val="-3"/>
        </w:rPr>
        <w:t>Ez a publikáció az azonos című könyv elektronikus változata. A könyv 1998-ban jelent meg a Korda Kiado gondozásában az ISBN 963 9097 17 9 azonosítóval. A magyar fordítás elektronikus változata a kismarosi ciszterci apátnő és a Piarista Rend tartományfőnökének az engedélyével készült. A könyvet lelkipásztori célokra a Pázmány Péter Elektronikus Könyvtár szabályai szerint lehet használni. Minden más szerzői jog a Piarista Rendé.</w:t>
      </w:r>
      <w:r>
        <w:br w:type="page"/>
      </w:r>
    </w:p>
    <w:p>
      <w:pPr>
        <w:pStyle w:val="Heading1"/>
        <w:ind w:hanging="0"/>
        <w:rPr/>
      </w:pPr>
      <w:bookmarkStart w:id="10" w:name="__RefHeading___Toc33192394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192394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192394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1923943">
            <w:r>
              <w:rPr>
                <w:rStyle w:val="IndexLink"/>
                <w:lang w:val="en-US" w:eastAsia="en-US"/>
              </w:rPr>
              <w:t>Gertrud von le Fort</w:t>
              <w:tab/>
              <w:t>5</w:t>
            </w:r>
          </w:hyperlink>
        </w:p>
        <w:p>
          <w:pPr>
            <w:pStyle w:val="Contents1"/>
            <w:tabs>
              <w:tab w:val="clear" w:pos="720"/>
              <w:tab w:val="right" w:pos="9019" w:leader="dot"/>
            </w:tabs>
            <w:ind w:hanging="0"/>
            <w:rPr>
              <w:szCs w:val="24"/>
              <w:lang w:val="en-US" w:eastAsia="en-US"/>
            </w:rPr>
          </w:pPr>
          <w:hyperlink w:anchor="__RefHeading___Toc331923944">
            <w:r>
              <w:rPr>
                <w:rStyle w:val="IndexLink"/>
                <w:lang w:val="en-US" w:eastAsia="en-US"/>
              </w:rPr>
              <w:t>A kötet eredeti bevezetése</w:t>
              <w:tab/>
              <w:t>6</w:t>
            </w:r>
          </w:hyperlink>
        </w:p>
        <w:p>
          <w:pPr>
            <w:pStyle w:val="Contents1"/>
            <w:tabs>
              <w:tab w:val="clear" w:pos="720"/>
              <w:tab w:val="right" w:pos="9019" w:leader="dot"/>
            </w:tabs>
            <w:ind w:hanging="0"/>
            <w:rPr>
              <w:szCs w:val="24"/>
              <w:lang w:val="en-US" w:eastAsia="en-US"/>
            </w:rPr>
          </w:pPr>
          <w:hyperlink w:anchor="__RefHeading___Toc331923945">
            <w:r>
              <w:rPr>
                <w:rStyle w:val="IndexLink"/>
                <w:lang w:val="en-US" w:eastAsia="en-US"/>
              </w:rPr>
              <w:t>Prológus</w:t>
              <w:tab/>
              <w:t>7</w:t>
            </w:r>
          </w:hyperlink>
        </w:p>
        <w:p>
          <w:pPr>
            <w:pStyle w:val="Contents1"/>
            <w:tabs>
              <w:tab w:val="clear" w:pos="720"/>
              <w:tab w:val="right" w:pos="9019" w:leader="dot"/>
            </w:tabs>
            <w:ind w:hanging="0"/>
            <w:rPr>
              <w:szCs w:val="24"/>
              <w:lang w:val="en-US" w:eastAsia="en-US"/>
            </w:rPr>
          </w:pPr>
          <w:hyperlink w:anchor="__RefHeading___Toc331923946">
            <w:r>
              <w:rPr>
                <w:rStyle w:val="IndexLink"/>
                <w:lang w:val="en-US" w:eastAsia="en-US"/>
              </w:rPr>
              <w:t>Hazafelé az Egyházba</w:t>
              <w:tab/>
              <w:t>8</w:t>
            </w:r>
          </w:hyperlink>
        </w:p>
        <w:p>
          <w:pPr>
            <w:pStyle w:val="Contents2"/>
            <w:tabs>
              <w:tab w:val="clear" w:pos="720"/>
              <w:tab w:val="right" w:pos="9019" w:leader="dot"/>
            </w:tabs>
            <w:ind w:left="240" w:hanging="0"/>
            <w:rPr>
              <w:szCs w:val="24"/>
              <w:lang w:val="en-US" w:eastAsia="en-US"/>
            </w:rPr>
          </w:pPr>
          <w:hyperlink w:anchor="__RefHeading___Toc331923947">
            <w:r>
              <w:rPr>
                <w:rStyle w:val="IndexLink"/>
                <w:lang w:val="en-US" w:eastAsia="en-US"/>
              </w:rPr>
              <w:t>I.</w:t>
              <w:tab/>
              <w:t>8</w:t>
            </w:r>
          </w:hyperlink>
        </w:p>
        <w:p>
          <w:pPr>
            <w:pStyle w:val="Contents2"/>
            <w:tabs>
              <w:tab w:val="clear" w:pos="720"/>
              <w:tab w:val="right" w:pos="9019" w:leader="dot"/>
            </w:tabs>
            <w:ind w:left="240" w:hanging="0"/>
            <w:rPr>
              <w:szCs w:val="24"/>
              <w:lang w:val="en-US" w:eastAsia="en-US"/>
            </w:rPr>
          </w:pPr>
          <w:hyperlink w:anchor="__RefHeading___Toc331923948">
            <w:r>
              <w:rPr>
                <w:rStyle w:val="IndexLink"/>
                <w:lang w:val="en-US" w:eastAsia="en-US"/>
              </w:rPr>
              <w:t>II.</w:t>
              <w:tab/>
              <w:t>9</w:t>
            </w:r>
          </w:hyperlink>
        </w:p>
        <w:p>
          <w:pPr>
            <w:pStyle w:val="Contents2"/>
            <w:tabs>
              <w:tab w:val="clear" w:pos="720"/>
              <w:tab w:val="right" w:pos="9019" w:leader="dot"/>
            </w:tabs>
            <w:ind w:left="240" w:hanging="0"/>
            <w:rPr>
              <w:szCs w:val="24"/>
              <w:lang w:val="en-US" w:eastAsia="en-US"/>
            </w:rPr>
          </w:pPr>
          <w:hyperlink w:anchor="__RefHeading___Toc331923949">
            <w:r>
              <w:rPr>
                <w:rStyle w:val="IndexLink"/>
                <w:lang w:val="en-US" w:eastAsia="en-US"/>
              </w:rPr>
              <w:t>III.</w:t>
              <w:tab/>
              <w:t>9</w:t>
            </w:r>
          </w:hyperlink>
        </w:p>
        <w:p>
          <w:pPr>
            <w:pStyle w:val="Contents2"/>
            <w:tabs>
              <w:tab w:val="clear" w:pos="720"/>
              <w:tab w:val="right" w:pos="9019" w:leader="dot"/>
            </w:tabs>
            <w:ind w:left="240" w:hanging="0"/>
            <w:rPr>
              <w:szCs w:val="24"/>
              <w:lang w:val="en-US" w:eastAsia="en-US"/>
            </w:rPr>
          </w:pPr>
          <w:hyperlink w:anchor="__RefHeading___Toc331923950">
            <w:r>
              <w:rPr>
                <w:rStyle w:val="IndexLink"/>
                <w:lang w:val="en-US" w:eastAsia="en-US"/>
              </w:rPr>
              <w:t>IV.</w:t>
              <w:tab/>
              <w:t>10</w:t>
            </w:r>
          </w:hyperlink>
        </w:p>
        <w:p>
          <w:pPr>
            <w:pStyle w:val="Contents2"/>
            <w:tabs>
              <w:tab w:val="clear" w:pos="720"/>
              <w:tab w:val="right" w:pos="9019" w:leader="dot"/>
            </w:tabs>
            <w:ind w:left="240" w:hanging="0"/>
            <w:rPr>
              <w:szCs w:val="24"/>
              <w:lang w:val="en-US" w:eastAsia="en-US"/>
            </w:rPr>
          </w:pPr>
          <w:hyperlink w:anchor="__RefHeading___Toc331923951">
            <w:r>
              <w:rPr>
                <w:rStyle w:val="IndexLink"/>
                <w:lang w:val="en-US" w:eastAsia="en-US"/>
              </w:rPr>
              <w:t>V.</w:t>
              <w:tab/>
              <w:t>10</w:t>
            </w:r>
          </w:hyperlink>
        </w:p>
        <w:p>
          <w:pPr>
            <w:pStyle w:val="Contents2"/>
            <w:tabs>
              <w:tab w:val="clear" w:pos="720"/>
              <w:tab w:val="right" w:pos="9019" w:leader="dot"/>
            </w:tabs>
            <w:ind w:left="240" w:hanging="0"/>
            <w:rPr>
              <w:szCs w:val="24"/>
              <w:lang w:val="en-US" w:eastAsia="en-US"/>
            </w:rPr>
          </w:pPr>
          <w:hyperlink w:anchor="__RefHeading___Toc331923952">
            <w:r>
              <w:rPr>
                <w:rStyle w:val="IndexLink"/>
                <w:lang w:val="en-US" w:eastAsia="en-US"/>
              </w:rPr>
              <w:t>VI.</w:t>
              <w:tab/>
              <w:t>11</w:t>
            </w:r>
          </w:hyperlink>
        </w:p>
        <w:p>
          <w:pPr>
            <w:pStyle w:val="Contents2"/>
            <w:tabs>
              <w:tab w:val="clear" w:pos="720"/>
              <w:tab w:val="right" w:pos="9019" w:leader="dot"/>
            </w:tabs>
            <w:ind w:left="240" w:hanging="0"/>
            <w:rPr>
              <w:szCs w:val="24"/>
              <w:lang w:val="en-US" w:eastAsia="en-US"/>
            </w:rPr>
          </w:pPr>
          <w:hyperlink w:anchor="__RefHeading___Toc331923953">
            <w:r>
              <w:rPr>
                <w:rStyle w:val="IndexLink"/>
                <w:lang w:val="en-US" w:eastAsia="en-US"/>
              </w:rPr>
              <w:t>VII.</w:t>
              <w:tab/>
              <w:t>12</w:t>
            </w:r>
          </w:hyperlink>
        </w:p>
        <w:p>
          <w:pPr>
            <w:pStyle w:val="Contents2"/>
            <w:tabs>
              <w:tab w:val="clear" w:pos="720"/>
              <w:tab w:val="right" w:pos="9019" w:leader="dot"/>
            </w:tabs>
            <w:ind w:left="240" w:hanging="0"/>
            <w:rPr>
              <w:szCs w:val="24"/>
              <w:lang w:val="en-US" w:eastAsia="en-US"/>
            </w:rPr>
          </w:pPr>
          <w:hyperlink w:anchor="__RefHeading___Toc331923954">
            <w:r>
              <w:rPr>
                <w:rStyle w:val="IndexLink"/>
                <w:lang w:val="en-US" w:eastAsia="en-US"/>
              </w:rPr>
              <w:t>VIII.</w:t>
              <w:tab/>
              <w:t>12</w:t>
            </w:r>
          </w:hyperlink>
        </w:p>
        <w:p>
          <w:pPr>
            <w:pStyle w:val="Contents1"/>
            <w:tabs>
              <w:tab w:val="clear" w:pos="720"/>
              <w:tab w:val="right" w:pos="9019" w:leader="dot"/>
            </w:tabs>
            <w:ind w:hanging="0"/>
            <w:rPr>
              <w:szCs w:val="24"/>
              <w:lang w:val="en-US" w:eastAsia="en-US"/>
            </w:rPr>
          </w:pPr>
          <w:hyperlink w:anchor="__RefHeading___Toc331923955">
            <w:r>
              <w:rPr>
                <w:rStyle w:val="IndexLink"/>
                <w:lang w:val="en-US" w:eastAsia="en-US"/>
              </w:rPr>
              <w:t>Az Egyház szentsége</w:t>
              <w:tab/>
              <w:t>14</w:t>
            </w:r>
          </w:hyperlink>
        </w:p>
        <w:p>
          <w:pPr>
            <w:pStyle w:val="Contents2"/>
            <w:tabs>
              <w:tab w:val="clear" w:pos="720"/>
              <w:tab w:val="right" w:pos="9019" w:leader="dot"/>
            </w:tabs>
            <w:ind w:left="240" w:hanging="0"/>
            <w:rPr>
              <w:szCs w:val="24"/>
              <w:lang w:val="en-US" w:eastAsia="en-US"/>
            </w:rPr>
          </w:pPr>
          <w:hyperlink w:anchor="__RefHeading___Toc331923956">
            <w:r>
              <w:rPr>
                <w:rStyle w:val="IndexLink"/>
                <w:lang w:val="en-US" w:eastAsia="en-US"/>
              </w:rPr>
              <w:t>I.</w:t>
              <w:tab/>
              <w:t>14</w:t>
            </w:r>
          </w:hyperlink>
        </w:p>
        <w:p>
          <w:pPr>
            <w:pStyle w:val="Contents2"/>
            <w:tabs>
              <w:tab w:val="clear" w:pos="720"/>
              <w:tab w:val="right" w:pos="9019" w:leader="dot"/>
            </w:tabs>
            <w:ind w:left="240" w:hanging="0"/>
            <w:rPr>
              <w:szCs w:val="24"/>
              <w:lang w:val="en-US" w:eastAsia="en-US"/>
            </w:rPr>
          </w:pPr>
          <w:hyperlink w:anchor="__RefHeading___Toc331923957">
            <w:r>
              <w:rPr>
                <w:rStyle w:val="IndexLink"/>
                <w:lang w:val="en-US" w:eastAsia="en-US"/>
              </w:rPr>
              <w:t>II.</w:t>
              <w:tab/>
              <w:t>14</w:t>
            </w:r>
          </w:hyperlink>
        </w:p>
        <w:p>
          <w:pPr>
            <w:pStyle w:val="Contents2"/>
            <w:tabs>
              <w:tab w:val="clear" w:pos="720"/>
              <w:tab w:val="right" w:pos="9019" w:leader="dot"/>
            </w:tabs>
            <w:ind w:left="240" w:hanging="0"/>
            <w:rPr>
              <w:szCs w:val="24"/>
              <w:lang w:val="en-US" w:eastAsia="en-US"/>
            </w:rPr>
          </w:pPr>
          <w:hyperlink w:anchor="__RefHeading___Toc331923958">
            <w:r>
              <w:rPr>
                <w:rStyle w:val="IndexLink"/>
                <w:lang w:val="en-US" w:eastAsia="en-US"/>
              </w:rPr>
              <w:t>III.</w:t>
              <w:tab/>
              <w:t>15</w:t>
            </w:r>
          </w:hyperlink>
        </w:p>
        <w:p>
          <w:pPr>
            <w:pStyle w:val="Contents2"/>
            <w:tabs>
              <w:tab w:val="clear" w:pos="720"/>
              <w:tab w:val="right" w:pos="9019" w:leader="dot"/>
            </w:tabs>
            <w:ind w:left="240" w:hanging="0"/>
            <w:rPr>
              <w:szCs w:val="24"/>
              <w:lang w:val="en-US" w:eastAsia="en-US"/>
            </w:rPr>
          </w:pPr>
          <w:hyperlink w:anchor="__RefHeading___Toc331923959">
            <w:r>
              <w:rPr>
                <w:rStyle w:val="IndexLink"/>
                <w:lang w:val="en-US" w:eastAsia="en-US"/>
              </w:rPr>
              <w:t>IV.</w:t>
              <w:tab/>
              <w:t>16</w:t>
            </w:r>
          </w:hyperlink>
        </w:p>
        <w:p>
          <w:pPr>
            <w:pStyle w:val="Contents2"/>
            <w:tabs>
              <w:tab w:val="clear" w:pos="720"/>
              <w:tab w:val="right" w:pos="9019" w:leader="dot"/>
            </w:tabs>
            <w:ind w:left="240" w:hanging="0"/>
            <w:rPr>
              <w:szCs w:val="24"/>
              <w:lang w:val="en-US" w:eastAsia="en-US"/>
            </w:rPr>
          </w:pPr>
          <w:hyperlink w:anchor="__RefHeading___Toc331923960">
            <w:r>
              <w:rPr>
                <w:rStyle w:val="IndexLink"/>
                <w:lang w:val="en-US" w:eastAsia="en-US"/>
              </w:rPr>
              <w:t>V.</w:t>
              <w:tab/>
              <w:t>17</w:t>
            </w:r>
          </w:hyperlink>
        </w:p>
        <w:p>
          <w:pPr>
            <w:pStyle w:val="Contents1"/>
            <w:tabs>
              <w:tab w:val="clear" w:pos="720"/>
              <w:tab w:val="right" w:pos="9019" w:leader="dot"/>
            </w:tabs>
            <w:ind w:hanging="0"/>
            <w:rPr>
              <w:szCs w:val="24"/>
              <w:lang w:val="en-US" w:eastAsia="en-US"/>
            </w:rPr>
          </w:pPr>
          <w:hyperlink w:anchor="__RefHeading___Toc331923961">
            <w:r>
              <w:rPr>
                <w:rStyle w:val="IndexLink"/>
                <w:lang w:val="en-US" w:eastAsia="en-US"/>
              </w:rPr>
              <w:t>Az egyház imái</w:t>
              <w:tab/>
              <w:t>18</w:t>
            </w:r>
          </w:hyperlink>
        </w:p>
        <w:p>
          <w:pPr>
            <w:pStyle w:val="Contents2"/>
            <w:tabs>
              <w:tab w:val="clear" w:pos="720"/>
              <w:tab w:val="right" w:pos="9019" w:leader="dot"/>
            </w:tabs>
            <w:ind w:left="240" w:hanging="0"/>
            <w:rPr>
              <w:szCs w:val="24"/>
              <w:lang w:val="en-US" w:eastAsia="en-US"/>
            </w:rPr>
          </w:pPr>
          <w:hyperlink w:anchor="__RefHeading___Toc331923962">
            <w:r>
              <w:rPr>
                <w:rStyle w:val="IndexLink"/>
                <w:lang w:val="en-US" w:eastAsia="en-US"/>
              </w:rPr>
              <w:t>I.</w:t>
              <w:tab/>
              <w:t>18</w:t>
            </w:r>
          </w:hyperlink>
        </w:p>
        <w:p>
          <w:pPr>
            <w:pStyle w:val="Contents2"/>
            <w:tabs>
              <w:tab w:val="clear" w:pos="720"/>
              <w:tab w:val="right" w:pos="9019" w:leader="dot"/>
            </w:tabs>
            <w:ind w:left="240" w:hanging="0"/>
            <w:rPr>
              <w:szCs w:val="24"/>
              <w:lang w:val="en-US" w:eastAsia="en-US"/>
            </w:rPr>
          </w:pPr>
          <w:hyperlink w:anchor="__RefHeading___Toc331923963">
            <w:r>
              <w:rPr>
                <w:rStyle w:val="IndexLink"/>
                <w:lang w:val="en-US" w:eastAsia="en-US"/>
              </w:rPr>
              <w:t>II.</w:t>
              <w:tab/>
              <w:t>18</w:t>
            </w:r>
          </w:hyperlink>
        </w:p>
        <w:p>
          <w:pPr>
            <w:pStyle w:val="Contents2"/>
            <w:tabs>
              <w:tab w:val="clear" w:pos="720"/>
              <w:tab w:val="right" w:pos="9019" w:leader="dot"/>
            </w:tabs>
            <w:ind w:left="240" w:hanging="0"/>
            <w:rPr>
              <w:szCs w:val="24"/>
              <w:lang w:val="en-US" w:eastAsia="en-US"/>
            </w:rPr>
          </w:pPr>
          <w:hyperlink w:anchor="__RefHeading___Toc331923964">
            <w:r>
              <w:rPr>
                <w:rStyle w:val="IndexLink"/>
                <w:lang w:val="en-US" w:eastAsia="en-US"/>
              </w:rPr>
              <w:t>III.</w:t>
              <w:tab/>
              <w:t>19</w:t>
            </w:r>
          </w:hyperlink>
        </w:p>
        <w:p>
          <w:pPr>
            <w:pStyle w:val="Contents2"/>
            <w:tabs>
              <w:tab w:val="clear" w:pos="720"/>
              <w:tab w:val="right" w:pos="9019" w:leader="dot"/>
            </w:tabs>
            <w:ind w:left="240" w:hanging="0"/>
            <w:rPr>
              <w:szCs w:val="24"/>
              <w:lang w:val="en-US" w:eastAsia="en-US"/>
            </w:rPr>
          </w:pPr>
          <w:hyperlink w:anchor="__RefHeading___Toc331923965">
            <w:r>
              <w:rPr>
                <w:rStyle w:val="IndexLink"/>
                <w:lang w:val="en-US" w:eastAsia="en-US"/>
              </w:rPr>
              <w:t>IV.</w:t>
              <w:tab/>
              <w:t>20</w:t>
            </w:r>
          </w:hyperlink>
        </w:p>
        <w:p>
          <w:pPr>
            <w:pStyle w:val="Contents1"/>
            <w:tabs>
              <w:tab w:val="clear" w:pos="720"/>
              <w:tab w:val="right" w:pos="9019" w:leader="dot"/>
            </w:tabs>
            <w:ind w:hanging="0"/>
            <w:rPr>
              <w:szCs w:val="24"/>
              <w:lang w:val="en-US" w:eastAsia="en-US"/>
            </w:rPr>
          </w:pPr>
          <w:hyperlink w:anchor="__RefHeading___Toc331923966">
            <w:r>
              <w:rPr>
                <w:rStyle w:val="IndexLink"/>
                <w:lang w:val="en-US" w:eastAsia="en-US"/>
              </w:rPr>
              <w:t>Corpus Christi mysticum</w:t>
              <w:tab/>
              <w:t>21</w:t>
            </w:r>
          </w:hyperlink>
        </w:p>
        <w:p>
          <w:pPr>
            <w:pStyle w:val="Contents2"/>
            <w:tabs>
              <w:tab w:val="clear" w:pos="720"/>
              <w:tab w:val="right" w:pos="9019" w:leader="dot"/>
            </w:tabs>
            <w:ind w:left="240" w:hanging="0"/>
            <w:rPr>
              <w:szCs w:val="24"/>
              <w:lang w:val="en-US" w:eastAsia="en-US"/>
            </w:rPr>
          </w:pPr>
          <w:hyperlink w:anchor="__RefHeading___Toc331923967">
            <w:r>
              <w:rPr>
                <w:rStyle w:val="IndexLink"/>
                <w:lang w:val="en-US" w:eastAsia="en-US"/>
              </w:rPr>
              <w:t>I.</w:t>
              <w:tab/>
              <w:t>21</w:t>
            </w:r>
          </w:hyperlink>
        </w:p>
        <w:p>
          <w:pPr>
            <w:pStyle w:val="Contents2"/>
            <w:tabs>
              <w:tab w:val="clear" w:pos="720"/>
              <w:tab w:val="right" w:pos="9019" w:leader="dot"/>
            </w:tabs>
            <w:ind w:left="240" w:hanging="0"/>
            <w:rPr>
              <w:szCs w:val="24"/>
              <w:lang w:val="en-US" w:eastAsia="en-US"/>
            </w:rPr>
          </w:pPr>
          <w:hyperlink w:anchor="__RefHeading___Toc331923968">
            <w:r>
              <w:rPr>
                <w:rStyle w:val="IndexLink"/>
                <w:lang w:val="en-US" w:eastAsia="en-US"/>
              </w:rPr>
              <w:t>II.</w:t>
              <w:tab/>
              <w:t>21</w:t>
            </w:r>
          </w:hyperlink>
        </w:p>
        <w:p>
          <w:pPr>
            <w:pStyle w:val="Contents2"/>
            <w:tabs>
              <w:tab w:val="clear" w:pos="720"/>
              <w:tab w:val="right" w:pos="9019" w:leader="dot"/>
            </w:tabs>
            <w:ind w:left="240" w:hanging="0"/>
            <w:rPr>
              <w:szCs w:val="24"/>
              <w:lang w:val="en-US" w:eastAsia="en-US"/>
            </w:rPr>
          </w:pPr>
          <w:hyperlink w:anchor="__RefHeading___Toc331923969">
            <w:r>
              <w:rPr>
                <w:rStyle w:val="IndexLink"/>
                <w:lang w:val="en-US" w:eastAsia="en-US"/>
              </w:rPr>
              <w:t>III.</w:t>
              <w:tab/>
              <w:t>22</w:t>
            </w:r>
          </w:hyperlink>
        </w:p>
        <w:p>
          <w:pPr>
            <w:pStyle w:val="Contents2"/>
            <w:tabs>
              <w:tab w:val="clear" w:pos="720"/>
              <w:tab w:val="right" w:pos="9019" w:leader="dot"/>
            </w:tabs>
            <w:ind w:left="240" w:hanging="0"/>
            <w:rPr>
              <w:szCs w:val="24"/>
              <w:lang w:val="en-US" w:eastAsia="en-US"/>
            </w:rPr>
          </w:pPr>
          <w:hyperlink w:anchor="__RefHeading___Toc331923970">
            <w:r>
              <w:rPr>
                <w:rStyle w:val="IndexLink"/>
                <w:lang w:val="en-US" w:eastAsia="en-US"/>
              </w:rPr>
              <w:t>IV.</w:t>
              <w:tab/>
              <w:t>22</w:t>
            </w:r>
          </w:hyperlink>
        </w:p>
        <w:p>
          <w:pPr>
            <w:pStyle w:val="Contents1"/>
            <w:tabs>
              <w:tab w:val="clear" w:pos="720"/>
              <w:tab w:val="right" w:pos="9019" w:leader="dot"/>
            </w:tabs>
            <w:ind w:hanging="0"/>
            <w:rPr>
              <w:szCs w:val="24"/>
              <w:lang w:val="en-US" w:eastAsia="en-US"/>
            </w:rPr>
          </w:pPr>
          <w:hyperlink w:anchor="__RefHeading___Toc331923971">
            <w:r>
              <w:rPr>
                <w:rStyle w:val="IndexLink"/>
                <w:lang w:val="en-US" w:eastAsia="en-US"/>
              </w:rPr>
              <w:t>Az egyházi év</w:t>
              <w:tab/>
              <w:t>24</w:t>
            </w:r>
          </w:hyperlink>
        </w:p>
        <w:p>
          <w:pPr>
            <w:pStyle w:val="Contents2"/>
            <w:tabs>
              <w:tab w:val="clear" w:pos="720"/>
              <w:tab w:val="right" w:pos="9019" w:leader="dot"/>
            </w:tabs>
            <w:ind w:left="240" w:hanging="0"/>
            <w:rPr>
              <w:szCs w:val="24"/>
              <w:lang w:val="en-US" w:eastAsia="en-US"/>
            </w:rPr>
          </w:pPr>
          <w:hyperlink w:anchor="__RefHeading___Toc331923972">
            <w:r>
              <w:rPr>
                <w:rStyle w:val="IndexLink"/>
                <w:lang w:val="en-US" w:eastAsia="en-US"/>
              </w:rPr>
              <w:t>Advent I.</w:t>
              <w:tab/>
              <w:t>24</w:t>
            </w:r>
          </w:hyperlink>
        </w:p>
        <w:p>
          <w:pPr>
            <w:pStyle w:val="Contents2"/>
            <w:tabs>
              <w:tab w:val="clear" w:pos="720"/>
              <w:tab w:val="right" w:pos="9019" w:leader="dot"/>
            </w:tabs>
            <w:ind w:left="240" w:hanging="0"/>
            <w:rPr>
              <w:szCs w:val="24"/>
              <w:lang w:val="en-US" w:eastAsia="en-US"/>
            </w:rPr>
          </w:pPr>
          <w:hyperlink w:anchor="__RefHeading___Toc331923973">
            <w:r>
              <w:rPr>
                <w:rStyle w:val="IndexLink"/>
                <w:lang w:val="en-US" w:eastAsia="en-US"/>
              </w:rPr>
              <w:t>Advent II.</w:t>
              <w:tab/>
              <w:t>25</w:t>
            </w:r>
          </w:hyperlink>
        </w:p>
        <w:p>
          <w:pPr>
            <w:pStyle w:val="Contents2"/>
            <w:tabs>
              <w:tab w:val="clear" w:pos="720"/>
              <w:tab w:val="right" w:pos="9019" w:leader="dot"/>
            </w:tabs>
            <w:ind w:left="240" w:hanging="0"/>
            <w:rPr>
              <w:szCs w:val="24"/>
              <w:lang w:val="en-US" w:eastAsia="en-US"/>
            </w:rPr>
          </w:pPr>
          <w:hyperlink w:anchor="__RefHeading___Toc331923974">
            <w:r>
              <w:rPr>
                <w:rStyle w:val="IndexLink"/>
                <w:lang w:val="en-US" w:eastAsia="en-US"/>
              </w:rPr>
              <w:t>Karácsony</w:t>
              <w:tab/>
              <w:t>25</w:t>
            </w:r>
          </w:hyperlink>
        </w:p>
        <w:p>
          <w:pPr>
            <w:pStyle w:val="Contents2"/>
            <w:tabs>
              <w:tab w:val="clear" w:pos="720"/>
              <w:tab w:val="right" w:pos="9019" w:leader="dot"/>
            </w:tabs>
            <w:ind w:left="240" w:hanging="0"/>
            <w:rPr>
              <w:szCs w:val="24"/>
              <w:lang w:val="en-US" w:eastAsia="en-US"/>
            </w:rPr>
          </w:pPr>
          <w:hyperlink w:anchor="__RefHeading___Toc331923975">
            <w:r>
              <w:rPr>
                <w:rStyle w:val="IndexLink"/>
                <w:lang w:val="en-US" w:eastAsia="en-US"/>
              </w:rPr>
              <w:t>Passió I.</w:t>
              <w:tab/>
              <w:t>26</w:t>
            </w:r>
          </w:hyperlink>
        </w:p>
        <w:p>
          <w:pPr>
            <w:pStyle w:val="Contents2"/>
            <w:tabs>
              <w:tab w:val="clear" w:pos="720"/>
              <w:tab w:val="right" w:pos="9019" w:leader="dot"/>
            </w:tabs>
            <w:ind w:left="240" w:hanging="0"/>
            <w:rPr>
              <w:szCs w:val="24"/>
              <w:lang w:val="en-US" w:eastAsia="en-US"/>
            </w:rPr>
          </w:pPr>
          <w:hyperlink w:anchor="__RefHeading___Toc331923976">
            <w:r>
              <w:rPr>
                <w:rStyle w:val="IndexLink"/>
                <w:lang w:val="en-US" w:eastAsia="en-US"/>
              </w:rPr>
              <w:t>Passió II.</w:t>
              <w:tab/>
              <w:t>27</w:t>
            </w:r>
          </w:hyperlink>
        </w:p>
        <w:p>
          <w:pPr>
            <w:pStyle w:val="Contents2"/>
            <w:tabs>
              <w:tab w:val="clear" w:pos="720"/>
              <w:tab w:val="right" w:pos="9019" w:leader="dot"/>
            </w:tabs>
            <w:ind w:left="240" w:hanging="0"/>
            <w:rPr>
              <w:szCs w:val="24"/>
              <w:lang w:val="en-US" w:eastAsia="en-US"/>
            </w:rPr>
          </w:pPr>
          <w:hyperlink w:anchor="__RefHeading___Toc331923977">
            <w:r>
              <w:rPr>
                <w:rStyle w:val="IndexLink"/>
                <w:lang w:val="en-US" w:eastAsia="en-US"/>
              </w:rPr>
              <w:t>Passió III.</w:t>
              <w:tab/>
              <w:t>27</w:t>
            </w:r>
          </w:hyperlink>
        </w:p>
        <w:p>
          <w:pPr>
            <w:pStyle w:val="Contents2"/>
            <w:tabs>
              <w:tab w:val="clear" w:pos="720"/>
              <w:tab w:val="right" w:pos="9019" w:leader="dot"/>
            </w:tabs>
            <w:ind w:left="240" w:hanging="0"/>
            <w:rPr>
              <w:szCs w:val="24"/>
              <w:lang w:val="en-US" w:eastAsia="en-US"/>
            </w:rPr>
          </w:pPr>
          <w:hyperlink w:anchor="__RefHeading___Toc331923978">
            <w:r>
              <w:rPr>
                <w:rStyle w:val="IndexLink"/>
                <w:lang w:val="en-US" w:eastAsia="en-US"/>
              </w:rPr>
              <w:t>Passió IV.</w:t>
              <w:tab/>
              <w:t>28</w:t>
            </w:r>
          </w:hyperlink>
        </w:p>
        <w:p>
          <w:pPr>
            <w:pStyle w:val="Contents2"/>
            <w:tabs>
              <w:tab w:val="clear" w:pos="720"/>
              <w:tab w:val="right" w:pos="9019" w:leader="dot"/>
            </w:tabs>
            <w:ind w:left="240" w:hanging="0"/>
            <w:rPr>
              <w:szCs w:val="24"/>
              <w:lang w:val="en-US" w:eastAsia="en-US"/>
            </w:rPr>
          </w:pPr>
          <w:hyperlink w:anchor="__RefHeading___Toc331923979">
            <w:r>
              <w:rPr>
                <w:rStyle w:val="IndexLink"/>
                <w:lang w:val="en-US" w:eastAsia="en-US"/>
              </w:rPr>
              <w:t>Passió V.</w:t>
              <w:tab/>
              <w:t>29</w:t>
            </w:r>
          </w:hyperlink>
        </w:p>
        <w:p>
          <w:pPr>
            <w:pStyle w:val="Contents2"/>
            <w:tabs>
              <w:tab w:val="clear" w:pos="720"/>
              <w:tab w:val="right" w:pos="9019" w:leader="dot"/>
            </w:tabs>
            <w:ind w:left="240" w:hanging="0"/>
            <w:rPr>
              <w:szCs w:val="24"/>
              <w:lang w:val="en-US" w:eastAsia="en-US"/>
            </w:rPr>
          </w:pPr>
          <w:hyperlink w:anchor="__RefHeading___Toc331923980">
            <w:r>
              <w:rPr>
                <w:rStyle w:val="IndexLink"/>
                <w:lang w:val="en-US" w:eastAsia="en-US"/>
              </w:rPr>
              <w:t>Húsvét</w:t>
              <w:tab/>
              <w:t>29</w:t>
            </w:r>
          </w:hyperlink>
        </w:p>
        <w:p>
          <w:pPr>
            <w:pStyle w:val="Contents2"/>
            <w:tabs>
              <w:tab w:val="clear" w:pos="720"/>
              <w:tab w:val="right" w:pos="9019" w:leader="dot"/>
            </w:tabs>
            <w:ind w:left="240" w:hanging="0"/>
            <w:rPr>
              <w:szCs w:val="24"/>
              <w:lang w:val="en-US" w:eastAsia="en-US"/>
            </w:rPr>
          </w:pPr>
          <w:hyperlink w:anchor="__RefHeading___Toc331923981">
            <w:r>
              <w:rPr>
                <w:rStyle w:val="IndexLink"/>
                <w:lang w:val="en-US" w:eastAsia="en-US"/>
              </w:rPr>
              <w:t>Az Úr mennybemenetele után I.</w:t>
              <w:tab/>
              <w:t>30</w:t>
            </w:r>
          </w:hyperlink>
        </w:p>
        <w:p>
          <w:pPr>
            <w:pStyle w:val="Contents2"/>
            <w:tabs>
              <w:tab w:val="clear" w:pos="720"/>
              <w:tab w:val="right" w:pos="9019" w:leader="dot"/>
            </w:tabs>
            <w:ind w:left="240" w:hanging="0"/>
            <w:rPr>
              <w:szCs w:val="24"/>
              <w:lang w:val="en-US" w:eastAsia="en-US"/>
            </w:rPr>
          </w:pPr>
          <w:hyperlink w:anchor="__RefHeading___Toc331923982">
            <w:r>
              <w:rPr>
                <w:rStyle w:val="IndexLink"/>
                <w:lang w:val="en-US" w:eastAsia="en-US"/>
              </w:rPr>
              <w:t>Az Úr mennybemenetele után II.</w:t>
              <w:tab/>
              <w:t>31</w:t>
            </w:r>
          </w:hyperlink>
        </w:p>
        <w:p>
          <w:pPr>
            <w:pStyle w:val="Contents2"/>
            <w:tabs>
              <w:tab w:val="clear" w:pos="720"/>
              <w:tab w:val="right" w:pos="9019" w:leader="dot"/>
            </w:tabs>
            <w:ind w:left="240" w:hanging="0"/>
            <w:rPr>
              <w:szCs w:val="24"/>
              <w:lang w:val="en-US" w:eastAsia="en-US"/>
            </w:rPr>
          </w:pPr>
          <w:hyperlink w:anchor="__RefHeading___Toc331923983">
            <w:r>
              <w:rPr>
                <w:rStyle w:val="IndexLink"/>
                <w:lang w:val="en-US" w:eastAsia="en-US"/>
              </w:rPr>
              <w:t>Pünkösd</w:t>
              <w:tab/>
              <w:t>31</w:t>
            </w:r>
          </w:hyperlink>
        </w:p>
        <w:p>
          <w:pPr>
            <w:pStyle w:val="Contents2"/>
            <w:tabs>
              <w:tab w:val="clear" w:pos="720"/>
              <w:tab w:val="right" w:pos="9019" w:leader="dot"/>
            </w:tabs>
            <w:ind w:left="240" w:hanging="0"/>
            <w:rPr>
              <w:szCs w:val="24"/>
              <w:lang w:val="en-US" w:eastAsia="en-US"/>
            </w:rPr>
          </w:pPr>
          <w:hyperlink w:anchor="__RefHeading___Toc331923984">
            <w:r>
              <w:rPr>
                <w:rStyle w:val="IndexLink"/>
                <w:lang w:val="en-US" w:eastAsia="en-US"/>
              </w:rPr>
              <w:t>Úrnap</w:t>
              <w:tab/>
              <w:t>32</w:t>
            </w:r>
          </w:hyperlink>
        </w:p>
        <w:p>
          <w:pPr>
            <w:pStyle w:val="Contents2"/>
            <w:tabs>
              <w:tab w:val="clear" w:pos="720"/>
              <w:tab w:val="right" w:pos="9019" w:leader="dot"/>
            </w:tabs>
            <w:ind w:left="240" w:hanging="0"/>
            <w:rPr>
              <w:szCs w:val="24"/>
              <w:lang w:val="en-US" w:eastAsia="en-US"/>
            </w:rPr>
          </w:pPr>
          <w:hyperlink w:anchor="__RefHeading___Toc331923985">
            <w:r>
              <w:rPr>
                <w:rStyle w:val="IndexLink"/>
                <w:lang w:val="en-US" w:eastAsia="en-US"/>
              </w:rPr>
              <w:t>Te Deum</w:t>
              <w:tab/>
              <w:t>32</w:t>
            </w:r>
          </w:hyperlink>
        </w:p>
        <w:p>
          <w:pPr>
            <w:pStyle w:val="Contents2"/>
            <w:tabs>
              <w:tab w:val="clear" w:pos="720"/>
              <w:tab w:val="right" w:pos="9019" w:leader="dot"/>
            </w:tabs>
            <w:ind w:left="240" w:hanging="0"/>
            <w:rPr>
              <w:szCs w:val="24"/>
              <w:lang w:val="en-US" w:eastAsia="en-US"/>
            </w:rPr>
          </w:pPr>
          <w:hyperlink w:anchor="__RefHeading___Toc331923986">
            <w:r>
              <w:rPr>
                <w:rStyle w:val="IndexLink"/>
                <w:lang w:val="en-US" w:eastAsia="en-US"/>
              </w:rPr>
              <w:t>Litánia Jézus Legszentebb Szívének Ünnepére</w:t>
              <w:tab/>
              <w:t>33</w:t>
            </w:r>
          </w:hyperlink>
        </w:p>
        <w:p>
          <w:pPr>
            <w:pStyle w:val="Contents2"/>
            <w:tabs>
              <w:tab w:val="clear" w:pos="720"/>
              <w:tab w:val="right" w:pos="9019" w:leader="dot"/>
            </w:tabs>
            <w:ind w:left="240" w:hanging="0"/>
            <w:rPr>
              <w:szCs w:val="24"/>
              <w:lang w:val="en-US" w:eastAsia="en-US"/>
            </w:rPr>
          </w:pPr>
          <w:hyperlink w:anchor="__RefHeading___Toc331923987">
            <w:r>
              <w:rPr>
                <w:rStyle w:val="IndexLink"/>
                <w:lang w:val="en-US" w:eastAsia="en-US"/>
              </w:rPr>
              <w:t>Mária mennybemenetelének vigiliája</w:t>
              <w:tab/>
              <w:t>36</w:t>
            </w:r>
          </w:hyperlink>
        </w:p>
        <w:p>
          <w:pPr>
            <w:pStyle w:val="Contents2"/>
            <w:tabs>
              <w:tab w:val="clear" w:pos="720"/>
              <w:tab w:val="right" w:pos="9019" w:leader="dot"/>
            </w:tabs>
            <w:ind w:left="240" w:hanging="0"/>
            <w:rPr>
              <w:szCs w:val="24"/>
              <w:lang w:val="en-US" w:eastAsia="en-US"/>
            </w:rPr>
          </w:pPr>
          <w:hyperlink w:anchor="__RefHeading___Toc331923988">
            <w:r>
              <w:rPr>
                <w:rStyle w:val="IndexLink"/>
                <w:lang w:val="en-US" w:eastAsia="en-US"/>
              </w:rPr>
              <w:t>Krisztus Király ünnepe I.</w:t>
              <w:tab/>
              <w:t>36</w:t>
            </w:r>
          </w:hyperlink>
        </w:p>
        <w:p>
          <w:pPr>
            <w:pStyle w:val="Contents2"/>
            <w:tabs>
              <w:tab w:val="clear" w:pos="720"/>
              <w:tab w:val="right" w:pos="9019" w:leader="dot"/>
            </w:tabs>
            <w:ind w:left="240" w:hanging="0"/>
            <w:rPr>
              <w:szCs w:val="24"/>
              <w:lang w:val="en-US" w:eastAsia="en-US"/>
            </w:rPr>
          </w:pPr>
          <w:hyperlink w:anchor="__RefHeading___Toc331923989">
            <w:r>
              <w:rPr>
                <w:rStyle w:val="IndexLink"/>
                <w:lang w:val="en-US" w:eastAsia="en-US"/>
              </w:rPr>
              <w:t>Krisztus Király ünnepe II.</w:t>
              <w:tab/>
              <w:t>37</w:t>
            </w:r>
          </w:hyperlink>
        </w:p>
        <w:p>
          <w:pPr>
            <w:pStyle w:val="Contents1"/>
            <w:tabs>
              <w:tab w:val="clear" w:pos="720"/>
              <w:tab w:val="right" w:pos="9019" w:leader="dot"/>
            </w:tabs>
            <w:ind w:hanging="0"/>
            <w:rPr>
              <w:szCs w:val="24"/>
              <w:lang w:val="en-US" w:eastAsia="en-US"/>
            </w:rPr>
          </w:pPr>
          <w:hyperlink w:anchor="__RefHeading___Toc331923990">
            <w:r>
              <w:rPr>
                <w:rStyle w:val="IndexLink"/>
                <w:lang w:val="en-US" w:eastAsia="en-US"/>
              </w:rPr>
              <w:t>A végső dolgok</w:t>
              <w:tab/>
              <w:t>38</w:t>
            </w:r>
          </w:hyperlink>
        </w:p>
        <w:p>
          <w:pPr>
            <w:pStyle w:val="Contents2"/>
            <w:tabs>
              <w:tab w:val="clear" w:pos="720"/>
              <w:tab w:val="right" w:pos="9019" w:leader="dot"/>
            </w:tabs>
            <w:ind w:left="240" w:hanging="0"/>
            <w:rPr>
              <w:szCs w:val="24"/>
              <w:lang w:val="en-US" w:eastAsia="en-US"/>
            </w:rPr>
          </w:pPr>
          <w:hyperlink w:anchor="__RefHeading___Toc331923991">
            <w:r>
              <w:rPr>
                <w:rStyle w:val="IndexLink"/>
                <w:lang w:val="en-US" w:eastAsia="en-US"/>
              </w:rPr>
              <w:t>I.</w:t>
              <w:tab/>
              <w:t>38</w:t>
            </w:r>
          </w:hyperlink>
        </w:p>
        <w:p>
          <w:pPr>
            <w:pStyle w:val="Contents2"/>
            <w:tabs>
              <w:tab w:val="clear" w:pos="720"/>
              <w:tab w:val="right" w:pos="9019" w:leader="dot"/>
            </w:tabs>
            <w:ind w:left="240" w:hanging="0"/>
            <w:rPr>
              <w:szCs w:val="24"/>
              <w:lang w:val="en-US" w:eastAsia="en-US"/>
            </w:rPr>
          </w:pPr>
          <w:hyperlink w:anchor="__RefHeading___Toc331923992">
            <w:r>
              <w:rPr>
                <w:rStyle w:val="IndexLink"/>
                <w:lang w:val="en-US" w:eastAsia="en-US"/>
              </w:rPr>
              <w:t>II.</w:t>
              <w:tab/>
              <w:t>38</w:t>
            </w:r>
          </w:hyperlink>
        </w:p>
        <w:p>
          <w:pPr>
            <w:pStyle w:val="Contents2"/>
            <w:tabs>
              <w:tab w:val="clear" w:pos="720"/>
              <w:tab w:val="right" w:pos="9019" w:leader="dot"/>
            </w:tabs>
            <w:ind w:left="240" w:hanging="0"/>
            <w:rPr>
              <w:szCs w:val="24"/>
              <w:lang w:val="en-US" w:eastAsia="en-US"/>
            </w:rPr>
          </w:pPr>
          <w:hyperlink w:anchor="__RefHeading___Toc331923993">
            <w:r>
              <w:rPr>
                <w:rStyle w:val="IndexLink"/>
                <w:lang w:val="en-US" w:eastAsia="en-US"/>
              </w:rPr>
              <w:t>III.</w:t>
              <w:tab/>
              <w:t>39</w:t>
            </w:r>
          </w:hyperlink>
        </w:p>
        <w:p>
          <w:pPr>
            <w:pStyle w:val="Contents2"/>
            <w:tabs>
              <w:tab w:val="clear" w:pos="720"/>
              <w:tab w:val="right" w:pos="9019" w:leader="dot"/>
            </w:tabs>
            <w:ind w:left="240" w:hanging="0"/>
            <w:rPr>
              <w:szCs w:val="24"/>
              <w:lang w:val="en-US" w:eastAsia="en-US"/>
            </w:rPr>
          </w:pPr>
          <w:hyperlink w:anchor="__RefHeading___Toc331923994">
            <w:r>
              <w:rPr>
                <w:rStyle w:val="IndexLink"/>
                <w:lang w:val="en-US" w:eastAsia="en-US"/>
              </w:rPr>
              <w:t>IV.</w:t>
              <w:tab/>
              <w:t>4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1923943"/>
      <w:bookmarkEnd w:id="11"/>
      <w:r>
        <w:rPr/>
        <w:t>Gertrud von le Fort</w:t>
      </w:r>
    </w:p>
    <w:p>
      <w:pPr>
        <w:pStyle w:val="Normal"/>
        <w:tabs>
          <w:tab w:val="left" w:pos="360" w:leader="none"/>
          <w:tab w:val="left" w:pos="720" w:leader="none"/>
          <w:tab w:val="left" w:pos="1080" w:leader="none"/>
          <w:tab w:val="left" w:pos="1440" w:leader="none"/>
        </w:tabs>
        <w:suppressAutoHyphens w:val="true"/>
        <w:rPr>
          <w:spacing w:val="-2"/>
        </w:rPr>
      </w:pPr>
      <w:r>
        <w:drawing>
          <wp:anchor behindDoc="1" distT="0" distB="0" distL="114935" distR="114935" simplePos="0" locked="0" layoutInCell="0" allowOverlap="1" relativeHeight="4">
            <wp:simplePos x="0" y="0"/>
            <wp:positionH relativeFrom="column">
              <wp:posOffset>-6350</wp:posOffset>
            </wp:positionH>
            <wp:positionV relativeFrom="paragraph">
              <wp:posOffset>51435</wp:posOffset>
            </wp:positionV>
            <wp:extent cx="2009140" cy="2660015"/>
            <wp:effectExtent l="0" t="0" r="0" b="0"/>
            <wp:wrapTight wrapText="bothSides">
              <wp:wrapPolygon edited="0">
                <wp:start x="-97" y="-73"/>
                <wp:lineTo x="-97" y="21591"/>
                <wp:lineTo x="21698" y="21591"/>
                <wp:lineTo x="21698" y="-73"/>
                <wp:lineTo x="-97" y="-73"/>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009140" cy="2660015"/>
                    </a:xfrm>
                    <a:prstGeom prst="rect">
                      <a:avLst/>
                    </a:prstGeom>
                    <a:ln w="6350">
                      <a:solidFill>
                        <a:srgbClr val="000000"/>
                      </a:solidFill>
                    </a:ln>
                  </pic:spPr>
                </pic:pic>
              </a:graphicData>
            </a:graphic>
          </wp:anchor>
        </w:drawing>
      </w:r>
      <w:r>
        <w:rPr>
          <w:spacing w:val="-2"/>
        </w:rPr>
        <w:t>1876-ban született. Családja valamikor protestáns vallása miatt menekült át Olaszországból először Franciaországba, majd Németországba. Utazásai folyamán belső éhsége Rómába vitte. Itt tért meg. Himnuszai konverziójának belső kísérőiként születtek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Egyike korunk legjelentősebb katolikus íróinak. Nő, aki kemény és markáns, és modern ember, aki annyira transzcendens, hogy párját ritkítja a mi soraink között is. Többi íróinkat érdekli az Isten ügyének története a történelemben és a társadalomban, vagy a lelkek tántorgása a bűn és kegyelem között. Ő a legérzékenyebb ponthoz nyúl: az Egyházhoz. A ma embere nem hívő, vagy hitetlen, hanem egyházias, vagy egyházellenes. Ezen a legkényesebb ponton keresztül aktualizálódik legtöbbünk számára az Isten ügyének dolga. Emiatt, és a kereszténység legbelső lényegéhez tartozó minden ideigvaló máit levetkőzött transzcendenciája miatt, rendkívül alkalmas mérőműszer annak megállapítására, hogy bensőnk evangéliumi címkékkel ellátott vélekedései és állásfoglalásai mennyi evilági, pogány szennyeződést rejtenek magukban. Az értetlenség, elutasítás, ki-nem-elégítettség érzései kedvezőtlen szimptómak.</w:t>
      </w:r>
    </w:p>
    <w:p>
      <w:pPr>
        <w:pStyle w:val="Normal"/>
        <w:tabs>
          <w:tab w:val="left" w:pos="360" w:leader="none"/>
          <w:tab w:val="left" w:pos="720" w:leader="none"/>
          <w:tab w:val="left" w:pos="1080" w:leader="none"/>
          <w:tab w:val="left" w:pos="1440" w:leader="none"/>
        </w:tabs>
        <w:suppressAutoHyphens w:val="true"/>
        <w:rPr/>
      </w:pPr>
      <w:r>
        <w:rPr>
          <w:spacing w:val="-2"/>
        </w:rPr>
        <w:t xml:space="preserve">Magyar nyelven a Veronika kendője, a Magdeburgi menyegző és a Gettóból jött pápa című kötetei jelentek meg önállóan. Azután szép számmal fordítások elszórtan a Vigiliában, Jelenkorban, Korunk Szavában stb. (A </w:t>
      </w:r>
      <w:r>
        <w:rPr>
          <w:i/>
          <w:spacing w:val="-2"/>
        </w:rPr>
        <w:t>Kiadó megjegyzése:</w:t>
      </w:r>
      <w:r>
        <w:rPr>
          <w:spacing w:val="-2"/>
        </w:rPr>
        <w:t xml:space="preserve"> 1961-ben Münchenben a „Pannónia Sacra” kiadásában megjelentek a Himnuszok, </w:t>
      </w:r>
      <w:r>
        <w:rPr>
          <w:i/>
          <w:spacing w:val="-2"/>
        </w:rPr>
        <w:t>Himnusz az Egyházhoz</w:t>
      </w:r>
      <w:r>
        <w:rPr>
          <w:spacing w:val="-2"/>
        </w:rPr>
        <w:t xml:space="preserve"> címmel, Kisjókai Erzsébet fordításában, de ez alig juthatott el Magyarországra.)</w:t>
      </w:r>
    </w:p>
    <w:p>
      <w:pPr>
        <w:pStyle w:val="Normal"/>
        <w:tabs>
          <w:tab w:val="left" w:pos="360" w:leader="none"/>
          <w:tab w:val="left" w:pos="720" w:leader="none"/>
          <w:tab w:val="left" w:pos="1080" w:leader="none"/>
          <w:tab w:val="left" w:pos="1440" w:leader="none"/>
        </w:tabs>
        <w:suppressAutoHyphens w:val="true"/>
        <w:rPr>
          <w:spacing w:val="-2"/>
        </w:rPr>
      </w:pPr>
      <w:r>
        <w:rPr>
          <w:spacing w:val="-2"/>
        </w:rPr>
        <w:t>Az itt következő kötet eredetije: Hymnen an die Kriche. Pustet kiadás. München. 1932. 5. kiadás. A fordítás teljes. Az eddig itt-ott megjelent egy-két darab fordítását nem tartom kifogástalannak.</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is egyszerű dolog fordítani. Himnuszai gondolati versek, melyek minden rímes vagy mértékes formát nélkülöznek, s csak a belső feszültség lüktetése emeli őket a hétköznapi beszéd fölé. Ezt a belső feszültséget kell önmagunkban létrehoznunk, hogy a lélek áradó életét kifejezhessük, vagy akárcsak – olvasóként – ennek kifejezését felfogjuk és átéljük. S mivel a külső forma hiányzik, csak a meztelen lélek puszta lüktetése él, ahol az is kimarad, vagy elcsitul, bizony csak a süket szóforma zörög tovább, ami számára még a zengő érc és a pengő cimbalom is megtisztelő megjelölés lenne. De erről már nem tehet sem Gertrud von le Fort, sem az Egyház, sem az Isten. Más bajok vannak ott. De talán mindez még akkor is elindíthat egy nagy belső sírást a bajok felett...</w:t>
      </w:r>
      <w:r>
        <w:br w:type="page"/>
      </w:r>
    </w:p>
    <w:p>
      <w:pPr>
        <w:pStyle w:val="Heading1"/>
        <w:ind w:hanging="0"/>
        <w:rPr/>
      </w:pPr>
      <w:bookmarkStart w:id="12" w:name="__RefHeading___Toc331923944"/>
      <w:bookmarkEnd w:id="12"/>
      <w:r>
        <w:rPr/>
        <w:t>A kötet eredeti bevezetése</w:t>
      </w:r>
    </w:p>
    <w:p>
      <w:pPr>
        <w:pStyle w:val="Normal"/>
        <w:tabs>
          <w:tab w:val="left" w:pos="360" w:leader="none"/>
          <w:tab w:val="left" w:pos="720" w:leader="none"/>
          <w:tab w:val="left" w:pos="1080" w:leader="none"/>
          <w:tab w:val="left" w:pos="1440" w:leader="none"/>
        </w:tabs>
        <w:suppressAutoHyphens w:val="true"/>
        <w:rPr/>
      </w:pPr>
      <w:r>
        <w:rPr>
          <w:spacing w:val="-2"/>
        </w:rPr>
        <w:t>A „Himnuszok az Egyházhoz” párbeszédet alkotnak. Az Isten után sóvárgó léleknek felel az Isten az Egyház hangj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önmagában még mélyen elmerült lélek a maga elmélkedéseiben úgy fogja fel ezt a hangot, mint csodálatos és ijesztő átélését a természetfelettinek, egyénisége kereteit szétrobbantó igazságnak és szeretetnek, ami mind az Egyházból árad feléje. Küzdelem alakul ki a lélek belsejében, amely azzal végződik, hogy a lélek bizalomteljesen átadja magát a természetfölötti igazságnak és az Egyház szeretetének.</w:t>
      </w:r>
    </w:p>
    <w:p>
      <w:pPr>
        <w:pStyle w:val="Normal"/>
        <w:tabs>
          <w:tab w:val="left" w:pos="360" w:leader="none"/>
          <w:tab w:val="left" w:pos="720" w:leader="none"/>
          <w:tab w:val="left" w:pos="1080" w:leader="none"/>
          <w:tab w:val="left" w:pos="1440" w:leader="none"/>
        </w:tabs>
        <w:suppressAutoHyphens w:val="true"/>
        <w:rPr>
          <w:spacing w:val="-2"/>
        </w:rPr>
      </w:pPr>
      <w:r>
        <w:rPr>
          <w:spacing w:val="-2"/>
        </w:rPr>
        <w:t>S valóban csak ettől fogva ismeri meg, szereti meg és dicsőíti az Egyházat. A rémület köszönetnek és Hozsannának ad helyet. Az Egyház most maga kezd szólni a lélekhez, őt felvilágosítani önmagáról és végigvezetni az Istentől az Egyházra bízott boldogító titkok során. Itt már a lélek saját, egyéni hangja fokozatosan elhallgat, amíg – teljesen összenőve az Egyházzal – már csak annak szavára figyel.</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gyház szavát, ahogyan a lélek ezekben a himnuszokban felfogja, az „És szólsz” – „Ma így szólsz” bevezető mondatok jelzik. Ahol ezek hiányoznak, ott mindig saját hangja csendül meg.</w:t>
      </w:r>
      <w:r>
        <w:br w:type="page"/>
      </w:r>
    </w:p>
    <w:p>
      <w:pPr>
        <w:pStyle w:val="Heading1"/>
        <w:ind w:hanging="0"/>
        <w:rPr/>
      </w:pPr>
      <w:bookmarkStart w:id="13" w:name="__RefHeading___Toc331923945"/>
      <w:bookmarkEnd w:id="13"/>
      <w:r>
        <w:rPr/>
        <w:t>Prológu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Uram, a lelkemben él egy álom Róla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magam nem tudok Hozzád men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bereteszelték minden kapum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tha csak hadseregek zártak volna körül,</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úgy vagyok bezárva örök önmagamb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zen tört össze a keze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zen verdestem sebesre a fejem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ezen halványult árnyékká szellemem minden látomás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egyetlen sugarad sem hatol a mélyeimb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csak saját lelkem holdvilága süt od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te, hogyan hatoltál belém, Istenemnek Hang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ajon nem csak ligeteim vad madarainak kiáltozása vagy?</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Reménység legmagasabb csúcsaihoz hurcoltalak tég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azok is csak önmagam csúcsa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Kétségbeesés vizeihez repülte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azok sem mélyebbek enszívemné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Szeretetem: lépcsők a lelkem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mindig, mindig csak magamban marad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a szobáimban nincs nyugalma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legcsendesebbjük is metsző, mint egy sikoltá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utolsójuk is csak előszob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legszentebbjük is csak várakozás,</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és a legsötétebb közülük: dal a nappalról.</w:t>
      </w:r>
      <w:r>
        <w:br w:type="page"/>
      </w:r>
    </w:p>
    <w:p>
      <w:pPr>
        <w:pStyle w:val="Heading1"/>
        <w:ind w:hanging="0"/>
        <w:rPr/>
      </w:pPr>
      <w:bookmarkStart w:id="14" w:name="__RefHeading___Toc331923946"/>
      <w:bookmarkEnd w:id="14"/>
      <w:r>
        <w:rPr/>
        <w:t>Hazafelé az Egyházba</w:t>
      </w:r>
    </w:p>
    <w:p>
      <w:pPr>
        <w:pStyle w:val="Heading2"/>
        <w:ind w:hanging="0"/>
        <w:rPr/>
      </w:pPr>
      <w:bookmarkStart w:id="15" w:name="__RefHeading___Toc331923947"/>
      <w:bookmarkEnd w:id="15"/>
      <w:r>
        <w:rPr/>
        <w:t>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dőlt törzsnek vagyok a hajtás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a Te árnyékod úgy borul rá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t az Alpesek árny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Pacsirta vagyok, aki ősszel nem talált haz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a Te hangod olyan, mint szárnyak suhogás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 neved úgy csendül felém, mint egy csillag nev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emeim szertefutó határai közt nincs képmá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ly a tieddel vetekedhetné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irágzó oszlop vagy, halott törmelékek közö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emes kehely vagy, mihaszna cserepek közö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rályok fonnyadnak el és seregek sápadnak el előtted,</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mert mindnyájunk testvére a szé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a te testvéreid a sziklá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 tudna úgy szólani, ahogyan Te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t ne pusztítana el a Magasságbeli harag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égig emeled a fejed, és a koponyád nem perzselődik me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pokol pereméig ereszkedsz alá,</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és a lábaid sértetlenek marad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Örökkévalóságról teszel vallomás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 lelked nem rémül me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Bizonyosságot kéred számo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z ajkaid nem némulnak e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alóban angyalok fellegei kell hogy tanyázzanak felett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kerubfelhőknek kell téged befödniö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úgy virítasz vakmerőségedben, mint a sivatag pálmá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nnyi a gyermeked, mint a szántóföldek kalásza.</w:t>
      </w:r>
    </w:p>
    <w:p>
      <w:pPr>
        <w:pStyle w:val="Heading2"/>
        <w:ind w:hanging="0"/>
        <w:rPr/>
      </w:pPr>
      <w:bookmarkStart w:id="16" w:name="__RefHeading___Toc331923948"/>
      <w:bookmarkEnd w:id="16"/>
      <w:r>
        <w:rPr/>
        <w:t>II.</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Egy csöndességnyi időre</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szeretném fejemet az öledbe hajtani!</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Egy reménységnyi időre szeretnék a karjaidban megpihen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Te nem vagy útszéli fogadó,</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és a kapuid nem nyílnak kifelé.</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enki sem élt át Téged, aki továbbeng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kétkedőnek azt mondod: hallgas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kérdezőnek: térdelj l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menekülőnek: add meg maga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 szárnyalónak: ereszkedj alá!</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enned lesántul minden kalandkeresés,</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és hazatalál minden búcsújárá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zért menekülnek a napjaim Elől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hogy a szélvihar menekül a csend elő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tudom, hogy sohasem szabadulok meg Től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valóban, ahogy Te jössz utána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csak az Isten tud követni!</w:t>
      </w:r>
    </w:p>
    <w:p>
      <w:pPr>
        <w:pStyle w:val="Heading2"/>
        <w:ind w:hanging="0"/>
        <w:rPr/>
      </w:pPr>
      <w:bookmarkStart w:id="17" w:name="__RefHeading___Toc331923949"/>
      <w:bookmarkEnd w:id="17"/>
      <w:r>
        <w:rPr/>
        <w:t>II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nyám, öledbe hajtom a fejemet,</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ments meg engem önmagamt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félelmetes a Hit parancs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mit Te hangoztat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Idegenként bolyong látásom minden mezői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órák völgyei és a csillagok közötti űrök mitsem tudnak ról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t jégmezőkön, imbolyognak rajta a lábaim,</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és a szellemem úgy porlik szét ott, mint üvegszikláko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nyám, biztos vagy benne, hogy nem csapott be a Mélység Követ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gy nem űztek csúfot belőled az angyalok seregének idétlenje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iztatsz, hogy oltsam ki egyetlen fényecském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biztatsz, hogy gyújtsam fel magam újra az Éj Sötétjé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left="360" w:hanging="360"/>
        <w:rPr/>
      </w:pPr>
      <w:r>
        <w:rPr>
          <w:spacing w:val="-2"/>
        </w:rPr>
        <w:t>Vakságot ajánlasz nekem, hogy lássak,</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és süketséget, hogy hallj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nyám, tudod Te, hogy mit tesze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n az öledbe hajtom a fejem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nts meg engem önmagamtól!</w:t>
      </w:r>
    </w:p>
    <w:p>
      <w:pPr>
        <w:pStyle w:val="Heading2"/>
        <w:ind w:hanging="0"/>
        <w:rPr/>
      </w:pPr>
      <w:bookmarkStart w:id="18" w:name="__RefHeading___Toc331923950"/>
      <w:bookmarkEnd w:id="18"/>
      <w:r>
        <w:rPr/>
        <w:t>I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estem bele a Te hited törvényéb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t egy meztelen kardb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értelmem derekán hatol át az él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tudásom világán ment keresztü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oha többé nem fogok bolyongani enszemeim csillagai alatt, és a magam erejének istápjává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Elszakítottál partjaimtól, és megerőszakoltad lábaim alatt a föl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jóim a tengeren bolyonganak, mert eltépted minden horgonyom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Gondolataim láncai elszakadtak, s most úgy csüngenek le, mint bozót a szakadékb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Röpdösök az apám háza körül, mint egy madár, hogy nincs-e rajta egy rés, mely beereszti oda a te idegen fénye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lelkem sebén kívül nincs több nyílás a földön, –</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estem bele a Te hited törvényéb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t egy kétélű kardba!</w:t>
      </w:r>
    </w:p>
    <w:p>
      <w:pPr>
        <w:pStyle w:val="Heading2"/>
        <w:ind w:hanging="0"/>
        <w:rPr/>
      </w:pPr>
      <w:bookmarkStart w:id="19" w:name="__RefHeading___Toc331923951"/>
      <w:bookmarkEnd w:id="19"/>
      <w:r>
        <w:rPr/>
        <w:t>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a tüskéidből még mindig erő ára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 mélységeidből ének tör fö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z árnyékod úgy borul a lelkemre, mint egy rózs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z éjszakáid olyanok, mint a nemes bor.</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Ott akarlak szeret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hol már elapad az irántad való szeretete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Ott akarlak még igenel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hol már tagadl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Ott akarok elenyészni, ahol forrásozo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hol elenyészné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ott akarok élni örökké.</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Ahol a lábaim már vonakodnak továbbkísérni,</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ott akarok letérdel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hol a kezeim csődöt monda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ott akarom őket összekulcsol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ellővé szeretnék válni a gőgöm őszé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hóvá kétségeim telé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Igen, úgy kell aludnia bennem a félelemn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hogy alusznak a hóval betemetett sír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Porrá vágyom válni Tanításod sziklái előtt,</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és hamuvá parancsaid lángjában –</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szét fogom zúzni az eleven karjaim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gy átöleljelek az árnyékukkal.</w:t>
      </w:r>
    </w:p>
    <w:p>
      <w:pPr>
        <w:pStyle w:val="Heading2"/>
        <w:ind w:hanging="0"/>
        <w:rPr/>
      </w:pPr>
      <w:bookmarkStart w:id="20" w:name="__RefHeading___Toc331923952"/>
      <w:bookmarkEnd w:id="20"/>
      <w:r>
        <w:rPr/>
        <w:t>V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íme így szól hozzám a te törvényed hang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mit én török el, az éppen nincs eltörv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mit porba alázok, azt emelem fe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Kegyelemből lettem hozzád kegyetl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könyörületből könyörtel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lvakítottalak, hogy feloldódjanak a határai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sötétségbe burkoltalak, hogy ne találd meg többé korlátaid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nyeltelek el, ahogyan a tenger nyel el egy sziget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gy belesodorjalak az Örökkévalóságb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Gúnnyá lettem az esz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erőszakká a természeted számár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gy – mint egy pincelyukban – megláncoljal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kihozzalak szellemed börtönkapui mögü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ahol a te Mélyeid Mélységek után szomjaz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ott már nem csörgedeznek ennek a földnek a forrása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S ahol végül elfonnyad még a te honvágyad i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ott lejárt az idő minden ingaórá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ézd, a Másvilág fehér árnyékát hordom a szárnyaimo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homlokomon az Odatúl partvonalai zúg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ért kell torzzá válnom az agyadba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pusztulássá a szádo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de a lelked számára Hajnal vagyok és Hazatéré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vagyok az Istennel való Békéd Szivárványa a felhők fölött.</w:t>
      </w:r>
    </w:p>
    <w:p>
      <w:pPr>
        <w:pStyle w:val="Heading2"/>
        <w:ind w:hanging="0"/>
        <w:rPr/>
      </w:pPr>
      <w:bookmarkStart w:id="21" w:name="__RefHeading___Toc331923953"/>
      <w:bookmarkEnd w:id="21"/>
      <w:r>
        <w:rPr/>
        <w:t>VI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 menti meg a lelkemet az emberek szavait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távolból olyan a hangjuk, mint a trombitáké,</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ha közelebb érnek, csak kolompok lógnak a nyakuko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Lobogókkal és zászlókkal tolonganak felén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ha feltámad a szél, szétfoszlik minden pompáju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igyeljetek csak ti hangosak és elbizakodott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i, a szellem viharvertjei, ti, kényetek-kedvetek fattya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lepedtünk a forrásaitokná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éheztünk az ételeitek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gvakultunk a lámpáitokná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t vagytok, amelyik sehová sem vez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csupa kis apró lépés vagytok önmagatok körü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Olyanok vagytok, mint az áradó viz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dig a magatok motyogásával van teli a szát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Ma igazságtok bölcsője ring bennet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holnapra ti vagytok a sírja i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Jaj, nektek, kik kézzel fogtok meg bennün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gy lelket csak Istennel szabad megmarkol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Jaj, nektek, kik pohárból itattok bennün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léleknek az Örökkévalóságot kell ad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Jaj, nektek, kik üres szíveteket mutogatját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papnak az oltárnál nincs arc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a kezek, melyek az Urat emelik, nem díszesek, s nem szennyes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akit az Isten beszéltet, azt elhallgattat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akit a Lelke felgyújt, az kialszik.</w:t>
      </w:r>
    </w:p>
    <w:p>
      <w:pPr>
        <w:pStyle w:val="Heading2"/>
        <w:ind w:hanging="0"/>
        <w:rPr/>
      </w:pPr>
      <w:bookmarkStart w:id="22" w:name="__RefHeading___Toc331923954"/>
      <w:bookmarkEnd w:id="22"/>
      <w:r>
        <w:rPr/>
        <w:t>VII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lelkemet csak Te kerested!</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Ki merné hűséged jogait csorbíta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Gyermek volt a lelkem, kit titokban kitett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Árva volt az élet minden asztaláná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özvegy még a kedvese karjaiban i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fivéreim megvetetté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 nővéreim elidegenítetté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világ bölcsei elárultá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Ha szomjazott, múlandósággal kínáltá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ha gyötrődött, azt mondták neki: hisz nem is léteze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tán elküldték a szívemhe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tha csak annak vére-cseppje len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tán elküldték az agyamho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tha csak egy gondolat len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Űzött vad volt sötét ösztönök erdejében,</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felriasztott madár a halott Mindenség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Olyan volt, mint aki egész életén keresztül haldokli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te imádkoztál érte, s ez megmentett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áldozatot mutattál be érte, és ő abból táplálkozo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rága kincsként sirattad me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zért kiáltozza a neve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ölmagasztaltad mint egy királynő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zért borul a lábaid elé.</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 merné hűséged jogait csorbítani?</w:t>
      </w:r>
      <w:r>
        <w:br w:type="page"/>
      </w:r>
    </w:p>
    <w:p>
      <w:pPr>
        <w:pStyle w:val="Heading1"/>
        <w:ind w:hanging="0"/>
        <w:rPr/>
      </w:pPr>
      <w:bookmarkStart w:id="23" w:name="__RefHeading___Toc331923955"/>
      <w:bookmarkEnd w:id="23"/>
      <w:r>
        <w:rPr/>
        <w:t>Az Egyház szentsége</w:t>
      </w:r>
    </w:p>
    <w:p>
      <w:pPr>
        <w:pStyle w:val="Heading2"/>
        <w:ind w:hanging="0"/>
        <w:rPr/>
      </w:pPr>
      <w:bookmarkStart w:id="24" w:name="__RefHeading___Toc331923956"/>
      <w:bookmarkEnd w:id="24"/>
      <w:r>
        <w:rPr/>
        <w:t>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karom még tele van az őserdők virágaiva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a hajam még az emberiség tavaszának völgyeiben lett harmato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Olyan imákat ismerek még, mikre hallgatnak a rét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még tudom, hogy hogyan szelídíti meg az ember a zivatart, és hogyan áldja meg a viz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sivatag titkait hordom még az ölem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ősz gondolkodók tisztes hajzatát a fejem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a föld minden fiának én vagyok az anyja:</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mért mocskolsz hát engem, te világ, hogy nagyságos lehetek, mint az én mennyei Atyá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ásd, bennem még itt térdelnek a rég elpusztult nép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nnyi pogány botorkál az Örökkévalóság felé lelkem mécseséve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Isteneik templomaiban titokban én lakozta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én voltam a Sejtelem bölcseik minden bölcsességé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n virrasztottam csillagvizsgálóik tornyá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én álltam ott azoknál a magányos asszonyoknál, kiket megszállt a Lél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Én voltam minden idők vágyakozás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n voltam minden idők világosság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n vagyok minden idők teljesség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n vagyok az ő nagy Együttesü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n vagyok örök Egységü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den útjuk számára én vagyok az Ú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a századok rajtam keresztül vonulnak az Isten felé.</w:t>
      </w:r>
    </w:p>
    <w:p>
      <w:pPr>
        <w:pStyle w:val="Heading2"/>
        <w:ind w:hanging="0"/>
        <w:rPr/>
      </w:pPr>
      <w:bookmarkStart w:id="25" w:name="__RefHeading___Toc331923957"/>
      <w:bookmarkEnd w:id="25"/>
      <w:r>
        <w:rPr/>
        <w:t>II.</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Te szikla vagy, mely az Örökkévalóság felé zuha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az én napjaimnak a népe homok, mely a Semmibe hulli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Porfelhő, mely önmaga körül örvényli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érének szavát tette meg a Szellem törvényévé,</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nemzetségének nevét Istenné.</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zért zúzmaraként borítod be álmai erdejé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mint a hó gőgjének fenyőtornyai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nem engeded magad az emberek jármába hajta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a Hangodat nem adod kölcsön múlandóságunk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agad alá gyűröd a nemzeteket, hogy megmentsd őket,</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s megparancsolod nekik, hogy egyenesedjenek fel előtted, hogy az üdvösségükön dolgozza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határaik számodra csak árnyakból épült fal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gyűlöletük zúgása kacagásként hangzi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fegyvereik úgy csörögnek, mint az üvegcserep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 győzelmeik: apró kamrácskák gyertyaláng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De a te diadalod Napkelettől Napnyugtáig ér,</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 szárnyaid túlszárnyalnak minden tenger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karod átölel négereket és fehére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 Te lelked lebeg minden nemzetek fölö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Óráidnak nincs órá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 határaid határtalan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az Úr irgalmát hordod az öledben.</w:t>
      </w:r>
    </w:p>
    <w:p>
      <w:pPr>
        <w:pStyle w:val="Heading2"/>
        <w:ind w:hanging="0"/>
        <w:rPr/>
      </w:pPr>
      <w:bookmarkStart w:id="26" w:name="__RefHeading___Toc331923958"/>
      <w:bookmarkEnd w:id="26"/>
      <w:r>
        <w:rPr/>
        <w:t>II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öpenyed bíborfonalakból készül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ezeket nem a földön fontá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mlokodat fátyol ékesít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mit angyalaink sírtak számodr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kedvesek előtted haragosai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szívből szereted gyűlölői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yugodni is csak töviseken tud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a lelkükön jár az esz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zer sebed van, s belőlük ömlik a könyörület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megáldod minden ellensége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Még azokat is, akik erről már mit sem tud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világ könyörületessége csak a te szökött leánygyermek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az ember minden jogával te voltál viselő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őled tanultak minden emberi bölcsesség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den jelképük mögött te vagy a titkos írá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den vizünk mélyén te vagy az ismeretlen ára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letünknek Te vagy bűvös erej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tévedők nem pusztulnak e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Te még tudod az ut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 bűnösöket megkíméli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Te még imádkozo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megátalkodott számára a legutolsó kegyele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ég a te ítélet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 csak egy napig is hallgatnál, kialudnának,</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s ha egy éjszakán át aludnál, elpusztulná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miattad nem ejti le az ég a föl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minden gyalázód csak tebelőled él!</w:t>
      </w:r>
    </w:p>
    <w:p>
      <w:pPr>
        <w:pStyle w:val="Heading2"/>
        <w:ind w:hanging="0"/>
        <w:rPr/>
      </w:pPr>
      <w:bookmarkStart w:id="27" w:name="__RefHeading___Toc331923959"/>
      <w:bookmarkEnd w:id="27"/>
      <w:r>
        <w:rPr/>
        <w:t>I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szolgáid soha el nem avuló ruhákat horda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a nyelved olyan, mint harangjaid érc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Imáid ezeréves tölgyek,</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és zsoltáraidban a tenger lélegzi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tanításod vár bevehetetlen hegyek ormá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mi fogadalmat elfogadsz, az az idők végéig tar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mikor áldást osztasz, az egekben építesz házak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szentségeid óriási jelzőtüzek a homlokunko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enki sem tudja azokat elolta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a te hűséged mértéke nem az emberi hűsé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éveid nem ismernek őszidő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Örökös láng vagy a kavargó hamu fölö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orony vagy rohanó áradat közepé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ért hallgatsz olyan mélyen, mikor a napok lármáz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estére úgyis csak a te irgalmadra szorulnak rá:</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Mert minden sírgödör fölött Te imádkozo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lnapra pusztaság áll ott, ahol ma kert díszli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ahol reggel egy egész nép lakott, ott éjjelre a pusztulás üt tanyát. –</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e vagy az Örökkévalóságnak egyetlen jele ezen a földö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mire Te nem nyomod rá a bélyegedet, azt lebélyegzi a Halál.</w:t>
      </w:r>
    </w:p>
    <w:p>
      <w:pPr>
        <w:pStyle w:val="Heading2"/>
        <w:ind w:hanging="0"/>
        <w:rPr/>
      </w:pPr>
      <w:bookmarkStart w:id="28" w:name="__RefHeading___Toc331923960"/>
      <w:bookmarkEnd w:id="28"/>
      <w:r>
        <w:rPr/>
        <w:t>V.</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Szentjeid olyanok, mint idegen országok hőse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rcuk úgy fest, mint egy ismeretlen írá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emeled őket a teremtmények törvényei al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tha csak tönkre akarnád tenni ő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egynek folyó vizek ő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tűzhely nélkül lobogó láng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agy hurrá-kiáltások ők a halálba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leven tűz sötét kínok ala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éjszakában elmondott imák ő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ély erdők csendjében bemutatott ünnepi áldozat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Üdítő serlegként öntőd ki az erejü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borral teli kehelyként a vérü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úgy kutatsz fel minden egyediséget, mint egy forrás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úgy tárod fel őket, mint csillámot a kőzet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sivatagból elvezetsz a szeretethe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 hallgatásból a szótlanságho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kapuidban nem ülnek árvák, mint az emberekné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álad, akik lemondtak mindenről: pazarolnak,</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és a szegényeid fejedelmi ajándékokat ad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Megkötözöttjeid szabadítanak meg, és Feláldozottjaid adnak élet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agánosaid váltak meg a Magányosságt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Te vagy a lelkek fogsága feletti győzelem.</w:t>
      </w:r>
      <w:r>
        <w:br w:type="page"/>
      </w:r>
    </w:p>
    <w:p>
      <w:pPr>
        <w:pStyle w:val="Heading1"/>
        <w:ind w:hanging="0"/>
        <w:rPr/>
      </w:pPr>
      <w:bookmarkStart w:id="29" w:name="__RefHeading___Toc331923961"/>
      <w:bookmarkEnd w:id="29"/>
      <w:r>
        <w:rPr/>
        <w:t>Az egyház imái</w:t>
      </w:r>
    </w:p>
    <w:p>
      <w:pPr>
        <w:pStyle w:val="Heading2"/>
        <w:ind w:hanging="0"/>
        <w:rPr/>
      </w:pPr>
      <w:bookmarkStart w:id="30" w:name="__RefHeading___Toc331923962"/>
      <w:bookmarkEnd w:id="30"/>
      <w:r>
        <w:rPr/>
        <w:t>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imáid vakmerőbbek, mint a bölcsek hegylánca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Hidakként építed be őket a parttalanb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mint sasokat hajtod ki őket a viharb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jóként küldöd őket az Ismeretlen tengerér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t nagy tengerjárókat ködös vadvizekr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világ borzad a te összekulcsolt kezeidtő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bántják odaadó térdei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jkai aggodalmasan gúnyolódnak,</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s bezárkózik kétségei kamrájáb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Te eleven testtel zsákmányul dobod őt az Örökkévalóság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mielőtt még elmúltak volna, már hiábavalónak tartod az évei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Utak, melyek a szádból indulnak, a túlvilág útjai,</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hová a lelked elér, ott megszűnik minden teremtmény.</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agad azonban felékesítve térsz vissza a sivatagb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Megvilágosítottként az éjszaka szárnyai al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levenen jössz vissza a Mélységbő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Meghallgatottként az örök hallgatásb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megsemmisülésből úgy térsz vissza, mint aki erőre kapott,</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és a láthatatlanból, mint aki megtestesült!</w:t>
      </w:r>
    </w:p>
    <w:p>
      <w:pPr>
        <w:pStyle w:val="Heading2"/>
        <w:ind w:hanging="0"/>
        <w:rPr/>
      </w:pPr>
      <w:bookmarkStart w:id="31" w:name="__RefHeading___Toc331923963"/>
      <w:bookmarkEnd w:id="31"/>
      <w:r>
        <w:rPr/>
        <w:t>I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mikor a városok még lázasa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ánykolódnak az ágyuko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 nedves falvak elsüllyednek a földnek kigőzölgésé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mikor az állatok még nem is mozdul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az Úr magánya üli meg a föl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kkor csendíted fel hangodat a sötétbő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hogyan a lélek emelkedik ki a vak anyagb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erázod tagjaidról az álmo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 sötétben már birokra kelsz a pillanat borzalmáva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az éjszaka bűnei olyanok, mint a mérges gőzö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az élők álma, mint a Halál súly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alóban senki sem tudja, hogy felvirrad-e a következő nap.</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te kigyújtod a lelked, és az reménysugárként megelőzi a hajnalpír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rcra hullsz az Úr előtt, mielőtt még a harmat lehullané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elallelujázol rá, mielőtt felkelnének a pacsirtá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Teremtőd dicséretével elűzöl minden félelm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gmosod a föld arcát himnuszaidda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megfürdeted őt imáidban, míg egészen tiszta nem le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egészen új arccal fordítod az Úr felé.</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z Úr kilép Magányosságáb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fénykarokkal átölel téged, –</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s íme, az egész világ Kegyelme ölében ébred fel.</w:t>
      </w:r>
    </w:p>
    <w:p>
      <w:pPr>
        <w:pStyle w:val="Heading2"/>
        <w:ind w:hanging="0"/>
        <w:rPr/>
      </w:pPr>
      <w:bookmarkStart w:id="32" w:name="__RefHeading___Toc331923964"/>
      <w:bookmarkEnd w:id="32"/>
      <w:r>
        <w:rPr/>
        <w:t>II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udom, hogy rajtad keresztül az Úr sz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nálad van az ő Hallgatásának a kulcs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tanultad ezt meg, mint egy csodálatos nyelv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szavaid csak az ő követe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 ez felzúg, elnémul dómjaid zsibongása,</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és orgonatitánjaid visszatartják lélegzetü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Zsoltáraid a földre hullnak előtt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kórusaid hangtalanul esnek össz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tha csak hullámhegyek simulnának e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hatalmas viharok csuknák össze szárnyuk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az a nagy-nagy emberi nyugtalanság elcsitu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t egy gyerm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Szép a halála és boldo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gyertyával és tömjénnel a kezében megy a másvilágr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dicsőítés az utolsó sóha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Utolsó imáidra fekteted le őt, mielőtt még eljő az Úr;</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ezek hófehérek, mintha csak csillogna a hango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senki sem hallja őket többé.</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left="360" w:hanging="360"/>
        <w:rPr/>
      </w:pPr>
      <w:r>
        <w:rPr>
          <w:spacing w:val="-2"/>
        </w:rPr>
        <w:t>Mert akit te árnyékba borítasz, megvilágít téged,</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s az süllyed itt el, akiben Te süllyedtél el.</w:t>
      </w:r>
    </w:p>
    <w:p>
      <w:pPr>
        <w:pStyle w:val="Heading2"/>
        <w:ind w:hanging="0"/>
        <w:rPr/>
      </w:pPr>
      <w:bookmarkStart w:id="33" w:name="__RefHeading___Toc331923965"/>
      <w:bookmarkEnd w:id="33"/>
      <w:r>
        <w:rPr/>
        <w:t>I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erényeid úgy közelednek az oltár felől, mint eltaszított királylány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icsőséged nemes fonónői elveszítették orsóik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Csak Alázatod áll még a lépcsőkö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lsápasztottad a nővéreit, hogy ő kiszínesedjé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gtépáztad királynőid dicsőségét, hogy ő jusson tisztelethe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a többiek mind csak a Kegyelem lánya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Alázatod a Mindenhatóság szülött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Ő Isten rokona, a mély porban sem méltatlan hozzá.</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 Teremtésben ő a Hatalo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ele szemben az égben sincs ellenállá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eresztültör a kerubok-őrizte kapu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z ércangyalok leeresztik előtte kardjuk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gészen az Úr arculatáig merészkedi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gy ott térdenálljon egy örökkévalóságon keresztül.</w:t>
      </w:r>
      <w:r>
        <w:br w:type="page"/>
      </w:r>
    </w:p>
    <w:p>
      <w:pPr>
        <w:pStyle w:val="Heading1"/>
        <w:ind w:hanging="0"/>
        <w:rPr/>
      </w:pPr>
      <w:bookmarkStart w:id="34" w:name="__RefHeading___Toc331923966"/>
      <w:bookmarkEnd w:id="34"/>
      <w:r>
        <w:rPr/>
        <w:t>Corpus Christi mysticum</w:t>
      </w:r>
    </w:p>
    <w:p>
      <w:pPr>
        <w:pStyle w:val="Heading2"/>
        <w:ind w:hanging="0"/>
        <w:rPr/>
      </w:pPr>
      <w:bookmarkStart w:id="35" w:name="__RefHeading___Toc331923967"/>
      <w:bookmarkEnd w:id="35"/>
      <w:r>
        <w:rPr/>
        <w:t>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hogy az ég kéklő szeretete borul minden lény fölé,</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feszíted ki sátradat a szétszórtak fölé.</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hogy a nap aranytengere árad mezőről-mezőr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ömlesz át az egyik lélekből a másikb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gyetlen áramlás vagy,</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gyetlen ölelés a boldogság mélyei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Szülőföldünk kivirágzása vagy,</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ötét értelmünk megvilágosodás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az Isten ölében feküdtünk, egyik a másikba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álombamerülten feküdtünk teremtőnk titkaiba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szeretetnél is közelebb voltunk egymásho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gyek voltunk a formák első derengése elő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most úgy magasodsz fel a ködből, mint az emlékezés dóm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Óriás toronyként emelkedsz ki az idő omladékaib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den harangod származásunkról sz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éjjel-nappal hirdeted örök hazatérésünket.</w:t>
      </w:r>
    </w:p>
    <w:p>
      <w:pPr>
        <w:pStyle w:val="Heading2"/>
        <w:ind w:hanging="0"/>
        <w:rPr/>
      </w:pPr>
      <w:bookmarkStart w:id="36" w:name="__RefHeading___Toc331923968"/>
      <w:bookmarkEnd w:id="36"/>
      <w:r>
        <w:rPr/>
        <w:t>I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a földön mindenütt az elhagyatottság orkánja zú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llgasd csak: erdőn-mezőn hogy panaszkodik a vilá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mindenütt csak árvák éln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sehol sincsenek kettes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valami börtönből mindenütt süvölt egy sikoly,</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mindenütt nyúlik egy kéz az elfalazott kapuk mögü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mindenütt eltemettek valakit eleven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nyáink jajgatnak, és kedveseink elnémul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senki sem tud a másikon segíte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mindenki egyedül va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Hallgatástól hallgatásig kiabálnak,</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árvaságtól árvaságig csókolódznak,</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s magukba szerelmesek ezer fájdalomnyi távolságra</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saját lelküktő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az emberek minden közelsége síron nőtt virá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vigasztaló szavaik kívülről jönn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agad pedig a Hang vagy benn a Lélek közepén.</w:t>
      </w:r>
    </w:p>
    <w:p>
      <w:pPr>
        <w:pStyle w:val="Heading2"/>
        <w:ind w:hanging="0"/>
        <w:rPr/>
      </w:pPr>
      <w:bookmarkStart w:id="37" w:name="__RefHeading___Toc331923969"/>
      <w:bookmarkEnd w:id="37"/>
      <w:r>
        <w:rPr/>
        <w:t>II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rányló homlokkal lépsz elénk boldogságunk visszfényé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Az jött utánunk, Ahonnan elindultun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kiből szétszóródtunk, Az gyűjtött össze bennün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yomorúságunk mélyén utolért bennün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lázattá változott a Te tenyered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elyheid borában laki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oltáraid fehér ostyájába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eágyazod őt a vágyainkb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eágyazod éhes ajkainkb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Mélyen beágyazod őt árva szívünkb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az felnyílik, mint az ajtók, mikről letépték a pecsét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Összeáll az atomok por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az Örökkévalóság csöndje erősebb a viharokná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gy testből és vérből valók vagyun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gy lélek lángjai vagyunk –</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isz Te vagy a föld egyetlen igazi Teste.</w:t>
      </w:r>
    </w:p>
    <w:p>
      <w:pPr>
        <w:pStyle w:val="Heading2"/>
        <w:ind w:hanging="0"/>
        <w:rPr/>
      </w:pPr>
      <w:bookmarkStart w:id="38" w:name="__RefHeading___Toc331923970"/>
      <w:bookmarkEnd w:id="38"/>
      <w:r>
        <w:rPr/>
        <w:t>IV.</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És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ost már hadd kösselek meg téged, egek Hatalmas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denható a mindenhatóságb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e a Szentháromság egyetlenj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e a kiolthatatlan Fénynek ki nem oltott Lány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edvesem, megláncollak a lelkemme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tolj be a sötét emberiség sötét szívéb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Az én karjaimból ne váltson meg semmi fájdalom,</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ne szabadítson meg semmi szégyen,</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ne öljön ki semmiféle halá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égy a te örök foglyod Foglya.</w:t>
      </w:r>
      <w:r>
        <w:br w:type="page"/>
      </w:r>
    </w:p>
    <w:p>
      <w:pPr>
        <w:pStyle w:val="Heading1"/>
        <w:ind w:hanging="0"/>
        <w:rPr/>
      </w:pPr>
      <w:bookmarkStart w:id="39" w:name="__RefHeading___Toc331923971"/>
      <w:bookmarkEnd w:id="39"/>
      <w:r>
        <w:rPr/>
        <w:t>Az egyházi é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joljatok meg évek és álljatok meg hold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i múló napok töröljétek meg lábatok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az Örökkévalóság szólítja így meg a lelkem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ézd nagyon sok a földön a Mám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agyon sok az emberek fiai közt a mulandósá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kell engem feltárnod, mint egy kapu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kell áttörnöd az én hófehér pecséteimet, mint egy vékony fal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olyan közel vagyok hozzád, mint a susogás a füledhe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csak egy szeretetnyi várakozás és már beállít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Csak ide kell egy kissé térdelnetek, és már átölellek bennete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rázzátok le magatokról minden vándorösztönötö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Mert én le akarok ereszkedni hozzátok az egekbő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Teremtetlen szava akarok lenni, mely beburkolódzott a szegényes időb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em akarom, hogy örökkévalóságnak hívjat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ti harangjaitok nevét akarom felven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gy úgy harangozzanak velem, ahogyan az Angyali Üdvözletre harangoz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Úgy akarok vándorolni az emberi történelmen keresztü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t ahogyan a Hit nagy ünnepei vonulnak azon á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akarok felkelni a népek órái felett, mint a karácsonyi csilla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ívjatok így: Békét, békét a földn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nekeljetek ki engem, ahogyan az Alleluját énekelit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Áldjatok meg engem, mint Húsvéthajnalon a tüz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ünnepeljetek engem, mint az Úr szent évét!</w:t>
      </w:r>
    </w:p>
    <w:p>
      <w:pPr>
        <w:pStyle w:val="Heading2"/>
        <w:ind w:hanging="0"/>
        <w:rPr/>
      </w:pPr>
      <w:bookmarkStart w:id="40" w:name="__RefHeading___Toc331923972"/>
      <w:bookmarkEnd w:id="40"/>
      <w:r>
        <w:rPr/>
        <w:t>Advent 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Csukd össze lélek a szárnyaid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ordulj vissza a távolb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állj le az egekből a te kis házadb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Te, az Elrejtett vértanúja,</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a rejtelmes Isten megkínzottja,</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a Láthatatlan szerelmes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ehet-e lépni lépések nélkü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ehet-e járni a puszta levegő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ehet-e szeretni befelé a Hangtalan-Örökkévalóságb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ívd haza a lábaidat, hívd haza a szíve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ívd haza őket a te szegény emberségedhe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nézd, ujjongva járom a rétjei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barna őszön ál sietős örömmel járok előtt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ngyalok indultak el és nagy csillagok van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ár útban efelé a föld felé –</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ringassátok a bölcsőiteket anyák, ringassát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a fényük fel fog derengeni minden csecsemő felett!</w:t>
      </w:r>
    </w:p>
    <w:p>
      <w:pPr>
        <w:pStyle w:val="Heading2"/>
        <w:ind w:hanging="0"/>
        <w:rPr/>
      </w:pPr>
      <w:bookmarkStart w:id="41" w:name="__RefHeading___Toc331923973"/>
      <w:bookmarkEnd w:id="41"/>
      <w:r>
        <w:rPr/>
        <w:t>Advent I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nekeljelek a hajnali várakozásba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nekeljetek halkan, nagyon halkan sötét fülébe a világ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nekeljetek térden állv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nekeljetek szinte lefátyolozv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énekeljetek, mint a reménykedő asszony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gyengéd lett, aki itt még Erő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csiny lett a Végtel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ájossá lett a Hatalma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lázatossá a Magaszto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gy szűz kamrájában van hely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ölében lesz a trón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dicséretnek is elég neki egy bölcsőda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áhítattól a napok már nem akarnak többé felvirrad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a mélységes tisztelettől elsötétülnek a föld éjszaká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ilágosságot akarok gyújtani nektek, ó lél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örömet akarok felvillantani az embervilág minden zugába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egyen áldott, ki idáig hozza az Urat!</w:t>
      </w:r>
    </w:p>
    <w:p>
      <w:pPr>
        <w:pStyle w:val="Heading2"/>
        <w:ind w:hanging="0"/>
        <w:rPr/>
      </w:pPr>
      <w:bookmarkStart w:id="42" w:name="__RefHeading___Toc331923974"/>
      <w:bookmarkEnd w:id="42"/>
      <w:r>
        <w:rPr/>
        <w:t>Karácsony</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Örökkévalóság gyermeke, most az anyádnak akarok énekel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Olyan szép legyen az énekem, mint a reggeltől meg színesedett hó!</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Örvendj Szűzmária, földnek leánya, lelkem nővér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örülj te, örömeim öröm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n az éjszakákon áthúzódó vándorút vagy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e ház vagy a csillagok ala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n üres kehely vagyok, s te Óceánja az Úr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Örvendj Szűzmária, én boldognak mondom azokat, akik téged boldognak monda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ohasem kell többé kétségbeesnie senki emberfiá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n csak egyetlen egy kis szeretetecske vagy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mindig ezt fogom hajtogatni mindenkinek: Valakit közületek felmagasztalt az Úr!</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Örülj Szűzmária, földemnek szárny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elkem koroná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örülj, örömeim öröm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boldognak mondom azokat, ki téged boldognak mondanak!</w:t>
      </w:r>
    </w:p>
    <w:p>
      <w:pPr>
        <w:pStyle w:val="Heading2"/>
        <w:ind w:hanging="0"/>
        <w:rPr/>
      </w:pPr>
      <w:bookmarkStart w:id="43" w:name="__RefHeading___Toc331923975"/>
      <w:bookmarkEnd w:id="43"/>
      <w:r>
        <w:rPr/>
        <w:t>Passió 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szólsz az én lelkemhe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e félj aranyos ruháimt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ne rémülj meg gyertyáim sugarát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ezek mind csak szeretetem fátyol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d csak titkomat befödöző gyengéd kez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elvonom majd őket onnan, te síró lél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gy meglásd: nem vagyok számodra ideg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gy ne hasonlítana egy anya a gyermekér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den fájdalmad az enyém i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envedésből születte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öt szent sebből sarjadtam k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égyenfán nőtte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önnyek keserű borán edződte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érrel teli kehelyben úszó fehér rózsa vagy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envedésből él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envedésből való erő vagy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envedésből eredő dicsőség vagy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orulj a lelkemre, s találd meg ott az otthonodat!</w:t>
      </w:r>
    </w:p>
    <w:p>
      <w:pPr>
        <w:pStyle w:val="Heading2"/>
        <w:ind w:hanging="0"/>
        <w:rPr/>
      </w:pPr>
      <w:bookmarkStart w:id="44" w:name="__RefHeading___Toc331923976"/>
      <w:bookmarkEnd w:id="44"/>
      <w:r>
        <w:rPr/>
        <w:t>Passió I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a így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Ismerem a boldogságtól való borzongásod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áttam, hogy sápadsz el a bíborba öltözött órák elő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Ismerem a teli kelyhektől való viszolygásod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ismerem még a legkedvesebb lélektől való idegenkedésedet i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a boldogság megsebzi a benső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ideg kezekkel nyúl annak a mélyeib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oltja az álmaid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mint egy nagy-nagy kétségbeesé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oltja ki vágyaid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nehezedik az érzékeidr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t a megkövült bű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ülepedik a lelkedr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t elfonnyadt füvek halálos illat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etőtől-talpig fájdalommal burkol b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így a magad boldogsága rejt el a Boldogság elől –</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zért lesz örökkétartó minden fájdalmad.</w:t>
      </w:r>
    </w:p>
    <w:p>
      <w:pPr>
        <w:pStyle w:val="Heading2"/>
        <w:ind w:hanging="0"/>
        <w:rPr/>
      </w:pPr>
      <w:bookmarkStart w:id="45" w:name="__RefHeading___Toc331923977"/>
      <w:bookmarkEnd w:id="45"/>
      <w:r>
        <w:rPr/>
        <w:t>Passió II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a így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el szeretném tárni előtted szenvedésed titká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e kedves, te szemérmes, te lelkem rokona, szerelmese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n zokogok a te mélyeid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vezredek óta dolgozom rajta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den apádat-anyádat megáldottam a keresztte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ájásokba és sebekbe kerültél neke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övisek közt szabadítottam ki csuklóidat a világ kötelékeibő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Magányosságba és sok emberélet</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sötét csendjébe kerültél neke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érembe és vagyonomba kerülté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lábaim, alatt elnyúló földembe kerülté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gész világomba kerülté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finomodtál, te lél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elyemfonallá letté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mit jól megsodort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ost már egészen könnyű szál vagy,</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mi nem tapad meg többé.</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Átlebegsz az élet mezői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ovaszállsz a világ virágzó tartományai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egyikük sem fog már leköt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e hontalan, te fájdalmaim Bolygó hollandija!</w:t>
      </w:r>
    </w:p>
    <w:p>
      <w:pPr>
        <w:pStyle w:val="Heading2"/>
        <w:ind w:hanging="0"/>
        <w:rPr/>
      </w:pPr>
      <w:bookmarkStart w:id="46" w:name="__RefHeading___Toc331923978"/>
      <w:bookmarkEnd w:id="46"/>
      <w:r>
        <w:rPr/>
        <w:t>Passió I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a így szólsz:</w:t>
      </w:r>
    </w:p>
    <w:p>
      <w:pPr>
        <w:pStyle w:val="Normal"/>
        <w:tabs>
          <w:tab w:val="left" w:pos="360" w:leader="none"/>
          <w:tab w:val="left" w:pos="720" w:leader="none"/>
          <w:tab w:val="left" w:pos="1080" w:leader="none"/>
          <w:tab w:val="left" w:pos="1440" w:leader="none"/>
        </w:tabs>
        <w:suppressAutoHyphens w:val="true"/>
        <w:ind w:left="360" w:hanging="360"/>
        <w:rPr>
          <w:spacing w:val="-2"/>
          <w:sz w:val="22"/>
          <w:szCs w:val="22"/>
        </w:rPr>
      </w:pPr>
      <w:r>
        <w:rPr>
          <w:spacing w:val="-2"/>
          <w:sz w:val="22"/>
          <w:szCs w:val="2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Olyan glóriát akarok zengeni, hogy zsongásb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ezdjenek tőle harangos tornyaim:</w:t>
      </w:r>
    </w:p>
    <w:p>
      <w:pPr>
        <w:pStyle w:val="Normal"/>
        <w:tabs>
          <w:tab w:val="left" w:pos="360" w:leader="none"/>
          <w:tab w:val="left" w:pos="720" w:leader="none"/>
          <w:tab w:val="left" w:pos="1080" w:leader="none"/>
          <w:tab w:val="left" w:pos="1440" w:leader="none"/>
        </w:tabs>
        <w:suppressAutoHyphens w:val="true"/>
        <w:ind w:left="360" w:hanging="360"/>
        <w:rPr>
          <w:spacing w:val="-2"/>
          <w:sz w:val="22"/>
          <w:szCs w:val="22"/>
        </w:rPr>
      </w:pPr>
      <w:r>
        <w:rPr>
          <w:spacing w:val="-2"/>
          <w:sz w:val="22"/>
          <w:szCs w:val="2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föld minden fájdalma áldja az Urat!</w:t>
      </w:r>
    </w:p>
    <w:p>
      <w:pPr>
        <w:pStyle w:val="Normal"/>
        <w:tabs>
          <w:tab w:val="left" w:pos="360" w:leader="none"/>
          <w:tab w:val="left" w:pos="720" w:leader="none"/>
          <w:tab w:val="left" w:pos="1080" w:leader="none"/>
          <w:tab w:val="left" w:pos="1440" w:leader="none"/>
        </w:tabs>
        <w:suppressAutoHyphens w:val="true"/>
        <w:ind w:left="360" w:hanging="360"/>
        <w:rPr>
          <w:spacing w:val="-2"/>
          <w:sz w:val="22"/>
          <w:szCs w:val="22"/>
        </w:rPr>
      </w:pPr>
      <w:r>
        <w:rPr>
          <w:spacing w:val="-2"/>
          <w:sz w:val="22"/>
          <w:szCs w:val="2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Áldja a nyomorgó és a száműzö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áldja a csalódott és a kifoszto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áldja őt minden soha-le-nem-csillapodott.</w:t>
      </w:r>
    </w:p>
    <w:p>
      <w:pPr>
        <w:pStyle w:val="Normal"/>
        <w:tabs>
          <w:tab w:val="left" w:pos="360" w:leader="none"/>
          <w:tab w:val="left" w:pos="720" w:leader="none"/>
          <w:tab w:val="left" w:pos="1080" w:leader="none"/>
          <w:tab w:val="left" w:pos="1440" w:leader="none"/>
        </w:tabs>
        <w:suppressAutoHyphens w:val="true"/>
        <w:ind w:left="360" w:hanging="360"/>
        <w:rPr>
          <w:spacing w:val="-2"/>
          <w:sz w:val="22"/>
          <w:szCs w:val="22"/>
        </w:rPr>
      </w:pPr>
      <w:r>
        <w:rPr>
          <w:spacing w:val="-2"/>
          <w:sz w:val="22"/>
          <w:szCs w:val="2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Áldja őt a lélek izzó kín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áldja a természet sötét fájdalma!</w:t>
      </w:r>
    </w:p>
    <w:p>
      <w:pPr>
        <w:pStyle w:val="Normal"/>
        <w:tabs>
          <w:tab w:val="left" w:pos="360" w:leader="none"/>
          <w:tab w:val="left" w:pos="720" w:leader="none"/>
          <w:tab w:val="left" w:pos="1080" w:leader="none"/>
          <w:tab w:val="left" w:pos="1440" w:leader="none"/>
        </w:tabs>
        <w:suppressAutoHyphens w:val="true"/>
        <w:ind w:left="360" w:hanging="360"/>
        <w:rPr>
          <w:spacing w:val="-2"/>
          <w:sz w:val="22"/>
          <w:szCs w:val="22"/>
        </w:rPr>
      </w:pPr>
      <w:r>
        <w:rPr>
          <w:spacing w:val="-2"/>
          <w:sz w:val="22"/>
          <w:szCs w:val="2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Áldja a szeretet áldott kínja!</w:t>
      </w:r>
    </w:p>
    <w:p>
      <w:pPr>
        <w:pStyle w:val="Normal"/>
        <w:tabs>
          <w:tab w:val="left" w:pos="360" w:leader="none"/>
          <w:tab w:val="left" w:pos="720" w:leader="none"/>
          <w:tab w:val="left" w:pos="1080" w:leader="none"/>
          <w:tab w:val="left" w:pos="1440" w:leader="none"/>
        </w:tabs>
        <w:suppressAutoHyphens w:val="true"/>
        <w:ind w:left="360" w:hanging="360"/>
        <w:rPr>
          <w:spacing w:val="-2"/>
          <w:sz w:val="22"/>
          <w:szCs w:val="22"/>
        </w:rPr>
      </w:pPr>
      <w:r>
        <w:rPr>
          <w:spacing w:val="-2"/>
          <w:sz w:val="22"/>
          <w:szCs w:val="2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Áldja a lélek magányosság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áldja a lélek fogsága.</w:t>
      </w:r>
    </w:p>
    <w:p>
      <w:pPr>
        <w:pStyle w:val="Normal"/>
        <w:tabs>
          <w:tab w:val="left" w:pos="360" w:leader="none"/>
          <w:tab w:val="left" w:pos="720" w:leader="none"/>
          <w:tab w:val="left" w:pos="1080" w:leader="none"/>
          <w:tab w:val="left" w:pos="1440" w:leader="none"/>
        </w:tabs>
        <w:suppressAutoHyphens w:val="true"/>
        <w:ind w:left="360" w:hanging="360"/>
        <w:rPr>
          <w:spacing w:val="-2"/>
          <w:sz w:val="22"/>
          <w:szCs w:val="22"/>
        </w:rPr>
      </w:pPr>
      <w:r>
        <w:rPr>
          <w:spacing w:val="-2"/>
          <w:sz w:val="22"/>
          <w:szCs w:val="2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Áldja őt a bűn kín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pusztulás kín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áldja őt a halál keserves kínja.</w:t>
      </w:r>
    </w:p>
    <w:p>
      <w:pPr>
        <w:pStyle w:val="Normal"/>
        <w:tabs>
          <w:tab w:val="left" w:pos="360" w:leader="none"/>
          <w:tab w:val="left" w:pos="720" w:leader="none"/>
          <w:tab w:val="left" w:pos="1080" w:leader="none"/>
          <w:tab w:val="left" w:pos="1440" w:leader="none"/>
        </w:tabs>
        <w:suppressAutoHyphens w:val="true"/>
        <w:ind w:left="360" w:hanging="360"/>
        <w:rPr>
          <w:spacing w:val="-2"/>
          <w:sz w:val="22"/>
          <w:szCs w:val="22"/>
        </w:rPr>
      </w:pPr>
      <w:r>
        <w:rPr>
          <w:spacing w:val="-2"/>
          <w:sz w:val="22"/>
          <w:szCs w:val="2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Íme, lefoszlottam minden díszt az oltáraimr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ervadjon le róluk a vászon, mint a mezők virága.</w:t>
      </w:r>
    </w:p>
    <w:p>
      <w:pPr>
        <w:pStyle w:val="Normal"/>
        <w:tabs>
          <w:tab w:val="left" w:pos="360" w:leader="none"/>
          <w:tab w:val="left" w:pos="720" w:leader="none"/>
          <w:tab w:val="left" w:pos="1080" w:leader="none"/>
          <w:tab w:val="left" w:pos="1440" w:leader="none"/>
        </w:tabs>
        <w:suppressAutoHyphens w:val="true"/>
        <w:ind w:left="360" w:hanging="360"/>
        <w:rPr>
          <w:spacing w:val="-2"/>
          <w:sz w:val="22"/>
          <w:szCs w:val="22"/>
        </w:rPr>
      </w:pPr>
      <w:r>
        <w:rPr>
          <w:spacing w:val="-2"/>
          <w:sz w:val="22"/>
          <w:szCs w:val="2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akarja el arcát minden festett képük.</w:t>
      </w:r>
    </w:p>
    <w:p>
      <w:pPr>
        <w:pStyle w:val="Normal"/>
        <w:tabs>
          <w:tab w:val="left" w:pos="360" w:leader="none"/>
          <w:tab w:val="left" w:pos="720" w:leader="none"/>
          <w:tab w:val="left" w:pos="1080" w:leader="none"/>
          <w:tab w:val="left" w:pos="1440" w:leader="none"/>
        </w:tabs>
        <w:suppressAutoHyphens w:val="true"/>
        <w:ind w:left="360" w:hanging="360"/>
        <w:rPr>
          <w:spacing w:val="-2"/>
          <w:sz w:val="22"/>
          <w:szCs w:val="22"/>
        </w:rPr>
      </w:pPr>
      <w:r>
        <w:rPr>
          <w:spacing w:val="-2"/>
          <w:sz w:val="22"/>
          <w:szCs w:val="2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oltottam utolsó vigaszom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lviszem az Uram testét i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gy a lelkem egészen elmerüljön az éjszakába,</w:t>
      </w:r>
    </w:p>
    <w:p>
      <w:pPr>
        <w:pStyle w:val="Normal"/>
        <w:tabs>
          <w:tab w:val="left" w:pos="360" w:leader="none"/>
          <w:tab w:val="left" w:pos="720" w:leader="none"/>
          <w:tab w:val="left" w:pos="1080" w:leader="none"/>
          <w:tab w:val="left" w:pos="1440" w:leader="none"/>
        </w:tabs>
        <w:suppressAutoHyphens w:val="true"/>
        <w:ind w:left="360" w:hanging="360"/>
        <w:rPr>
          <w:spacing w:val="-2"/>
          <w:sz w:val="22"/>
          <w:szCs w:val="22"/>
        </w:rPr>
      </w:pPr>
      <w:r>
        <w:rPr>
          <w:spacing w:val="-2"/>
          <w:sz w:val="22"/>
          <w:szCs w:val="2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boldogsággá változott a föld minden szenvedés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isz Valaki nagyon szerette:</w:t>
      </w:r>
    </w:p>
    <w:p>
      <w:pPr>
        <w:pStyle w:val="Normal"/>
        <w:tabs>
          <w:tab w:val="left" w:pos="360" w:leader="none"/>
          <w:tab w:val="left" w:pos="720" w:leader="none"/>
          <w:tab w:val="left" w:pos="1080" w:leader="none"/>
          <w:tab w:val="left" w:pos="1440" w:leader="none"/>
        </w:tabs>
        <w:suppressAutoHyphens w:val="true"/>
        <w:ind w:left="360" w:hanging="360"/>
        <w:rPr>
          <w:spacing w:val="-2"/>
          <w:sz w:val="22"/>
          <w:szCs w:val="22"/>
        </w:rPr>
      </w:pPr>
      <w:r>
        <w:rPr>
          <w:spacing w:val="-2"/>
          <w:sz w:val="22"/>
          <w:szCs w:val="2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ézd a Kereszt fáját, ezen függött a világ Üdvössége!</w:t>
      </w:r>
    </w:p>
    <w:p>
      <w:pPr>
        <w:pStyle w:val="Heading2"/>
        <w:ind w:hanging="0"/>
        <w:rPr/>
      </w:pPr>
      <w:bookmarkStart w:id="47" w:name="__RefHeading___Toc331923979"/>
      <w:bookmarkEnd w:id="47"/>
      <w:r>
        <w:rPr/>
        <w:t>Passió 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a így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evetem lábamról a cipőm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evetem véges részem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belépek a Határtalan Birodalomb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akadjatok fel életem sötét forrása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Gyűljetek ide éjszakái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i a bűn fekete madara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terjesztett szárnyakkal ereszkedjetek le rá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ost kezdek legmélyebb dalomb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gy megtaláljam Istenem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óriási a világ szenvedés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örnyűséges és végtel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telt tőle, hogy szétáradjon az égen és a földö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bírja az örök szeretet súlyá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entséges Isten, szentséges Erősség, szentséges Végtelensé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űneim Istene, gyengeségeim Istene, halálom Iste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jkamat odafektetem a sebeidre, –</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Uram, odafektetem a lelkemet a keresztedre.</w:t>
      </w:r>
    </w:p>
    <w:p>
      <w:pPr>
        <w:pStyle w:val="Heading2"/>
        <w:ind w:hanging="0"/>
        <w:rPr/>
      </w:pPr>
      <w:bookmarkStart w:id="48" w:name="__RefHeading___Toc331923980"/>
      <w:bookmarkEnd w:id="48"/>
      <w:r>
        <w:rPr/>
        <w:t>Húsvé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ngot hallottam az éjszakáb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zúgott, mint a világ lélegzet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ezt kérdezt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 akarja hordani az Üdvözítő koronájá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a szeretetem felujjongott: „Hordom én, Uram, szíves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És kezembe vettem a koronát,</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s a vérem végigfolyt fekete tüskéin,</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le az ujjaimr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a Hang újra megdördül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w:t>
      </w:r>
      <w:r>
        <w:rPr>
          <w:spacing w:val="-2"/>
        </w:rPr>
        <w:t>A koronát a fejeden kell hordano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szeretetem azt felelt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w:t>
      </w:r>
      <w:r>
        <w:rPr>
          <w:spacing w:val="-2"/>
        </w:rPr>
        <w:t>Igen, ott fogom horda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ejemre tettem a koroná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erre fényesség gyúlt ki rajt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olyan áttetsző, mint a hegyi patak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 Hang újra szól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w:t>
      </w:r>
      <w:r>
        <w:rPr>
          <w:spacing w:val="-2"/>
        </w:rPr>
        <w:t>Nézd, a fekete tövis kivirágzo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fény ömlött le a fejemrő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élesen, mint egy folyó,</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földig körülölelt enge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én rémülettel felsikoltotta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w:t>
      </w:r>
      <w:r>
        <w:rPr>
          <w:spacing w:val="-2"/>
        </w:rPr>
        <w:t>Mit akarsz. Uram, hová vigyem a koronád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a Hang felelt: „Az Örökkévalóságb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én így szólta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w:t>
      </w:r>
      <w:r>
        <w:rPr>
          <w:spacing w:val="-2"/>
        </w:rPr>
        <w:t>Ez a fájdalmak koroná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Uram, hadd haljak meg vel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a Hang így felel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w:t>
      </w:r>
      <w:r>
        <w:rPr>
          <w:spacing w:val="-2"/>
        </w:rPr>
        <w:t>Nem tudod, hogy a Fájdalom halhatatla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isz én is egy Örök Valóságot hirdet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gy Krisztus feltámado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a Fény ekkor elragadott engem...</w:t>
      </w:r>
    </w:p>
    <w:p>
      <w:pPr>
        <w:pStyle w:val="Heading2"/>
        <w:ind w:hanging="0"/>
        <w:rPr/>
      </w:pPr>
      <w:bookmarkStart w:id="49" w:name="__RefHeading___Toc331923981"/>
      <w:bookmarkEnd w:id="49"/>
      <w:r>
        <w:rPr/>
        <w:t>Az Úr mennybemenetele után 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 fogja most már húrjaidat pengetni, lelkem aranyos hárfá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e elhagyott jegyes, ki fogja újra felcsigázni örömö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ssze földet bejárta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mindenütt csak földek és rétek van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mindenütt süket teremtmény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fák ágai a szemem közé lóg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űrű lombjuk elfödözi minden reményemet –</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e gyönyörűséges, zöld börtöne a természetnek, mennyi szenvedést okozol neke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den éjszaka kisírom fájdalmaimat, de ezek is csak források, amik a földön fakad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eresztem fel imáimat, mint madarakat, de egy sem tért még vissza, hogy feleletet hozzon neke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Uram, hol találom meg, a Partjaidat?</w:t>
      </w:r>
    </w:p>
    <w:p>
      <w:pPr>
        <w:pStyle w:val="Heading2"/>
        <w:ind w:hanging="0"/>
        <w:rPr/>
      </w:pPr>
      <w:bookmarkStart w:id="50" w:name="__RefHeading___Toc331923982"/>
      <w:bookmarkEnd w:id="50"/>
      <w:r>
        <w:rPr/>
        <w:t>Az Úr mennybemenetele után I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 Hangod így szólítja meg a lelkem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ért panaszkodsz az imáidr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ok az Irgalmasság Tengerében merültek el, ezért nem jönnek vissz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ott nyugosznak a kegyelem mély ölén, ezért nem térnek haz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egycsúcsok közt bolyongó susogás vagy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irágok közt villódzó fény,</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mezők selymes fűszálai közt futkosó keresé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mezők imá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levegő harangzúgása vagy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minden hullámzó réteken való letérdelés vagy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Íme megáldom földjeidet és ligetei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tárom kezeimet, mint felpattanni készülő rügye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tárom fel szívemet, mint a föld ölé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megáldom magamat a reménnyel ezerszeresen!</w:t>
      </w:r>
    </w:p>
    <w:p>
      <w:pPr>
        <w:pStyle w:val="Heading2"/>
        <w:ind w:hanging="0"/>
        <w:rPr/>
      </w:pPr>
      <w:bookmarkStart w:id="51" w:name="__RefHeading___Toc331923983"/>
      <w:bookmarkEnd w:id="51"/>
      <w:r>
        <w:rPr/>
        <w:t>Pünkös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a így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llelujának hívnak s az Örvendezés az én arco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olyan vagyok, mint a nyíló rét a hajnalpír koszorújába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t egy behízelgő tárogató a domboko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llgassatok meg, duzzadó völgy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llgassatok meg, hullámzó rét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llgassatok meg, daloló, boldog erdő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én sem állok már árván a ti dicsekvéstek köz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rokonotok és nővéretek lette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öszönts engem szelíd képmáso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e föld, akit az Úr töltött e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a közeli távoli i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kegyelem lépcső i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ez úgy él bennem, mint örök birtoko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született meg rajtam, ahogy a rügy születik meg a bokro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fakadt rajtam, mint rózsák a cserjés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eretetének piros töviseivel virágzo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íboros ajándékai fakadnak minden ágamo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Tüzes nyelvekkel virágzom,</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a lángoló valósítással virágzom:</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virágzom az Úr Szentlelkéből!</w:t>
      </w:r>
    </w:p>
    <w:p>
      <w:pPr>
        <w:pStyle w:val="Heading2"/>
        <w:ind w:hanging="0"/>
        <w:rPr/>
      </w:pPr>
      <w:bookmarkStart w:id="52" w:name="__RefHeading___Toc331923984"/>
      <w:bookmarkEnd w:id="52"/>
      <w:r>
        <w:rPr/>
        <w:t>Úrnap</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a így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rályi zászlók lobognak: most fedem fel az Örök Titko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lyen gyengéden öleli körül a fény a kezem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milyen boldogan csurog le ról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szeretet itt már csak a Szeretet mögé rejtőzik e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én nyílt aranykehelyben viszem végig a nyílt mezőkö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ok mondanivalóm van nektek ember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ma csak térdelnetek kell –</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 térdetek lesz a szárnyatok!</w:t>
      </w:r>
    </w:p>
    <w:p>
      <w:pPr>
        <w:pStyle w:val="Heading2"/>
        <w:ind w:hanging="0"/>
        <w:rPr/>
      </w:pPr>
      <w:bookmarkStart w:id="53" w:name="__RefHeading___Toc331923985"/>
      <w:bookmarkEnd w:id="53"/>
      <w:r>
        <w:rPr/>
        <w:t>Te Deu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talmas teremtő Istenem, hadd dicsérjelek egyetlen világosságod mindhárom partjá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icsőséged tengerében akarok dalommal elmerülni, nagyságod hullámverése közben akarok énekel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Csillagaid aranyló Iste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iharaid dübörgő Iste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űzokádó hegyeid lángoló Iste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olyóid és tengereid Iste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állataid Iste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alászaid és vadrózsáid Iste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öszönöm neked, Uram, hogy életre keltettél bennün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angyali kórusokig köszönök Neked minden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égy áldott mindazért, ami é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iad Iste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Örök Könyörület nagy Iste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Zűrzavaros embered hatalmas Iste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den itt szenvedők Iste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den itt haldoklók Iste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ötét örvényeink testvéri Iste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öszönöm, hogy megváltottál bennünket, Ura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angyali kórusukig köszönök Neked minden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égy áldott a mi boldogságunkér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e, a magad Lelkének Iste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Magad Mélyeiben szeretettől szeretetig áradó Ist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ki egészen az én lelkemig zuhog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den téreimen átviharzó,</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gész bensőmet lángragyújtó,</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e, új Földjeidnek teremtő Iste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öszönöm neked, uram, hogy köszönhet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angyali kórusaidig köszönök neked minden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Zsoltáraim Istene, hárfáim, Iste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ürtjeim és orgonáim hatalmas Isten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dd dicsőítselek egyetlen fényességed hármas partjai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icsőséged tengerébe akarok dalommal elmerül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agyságod hullámverése közben akarok énekelni.</w:t>
      </w:r>
    </w:p>
    <w:p>
      <w:pPr>
        <w:pStyle w:val="Heading2"/>
        <w:ind w:hanging="0"/>
        <w:rPr/>
      </w:pPr>
      <w:bookmarkStart w:id="54" w:name="__RefHeading___Toc331923986"/>
      <w:bookmarkEnd w:id="54"/>
      <w:r>
        <w:rPr/>
        <w:t>Litánia Jézus Legszentebb Szívének Ünnepér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a így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Úgy akarom most végigimádkozni a lélek tüzet, ahogy egy nagy litániát mondunk végi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rra a dicsőítő énekre akarok gyújtani, amit az ember nem végigénekel, hanem végigszer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entséges Szív, isteni Szív, mindenható Szí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denek bíborló Titk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Ó, Szeretet, hadd szeressünk Tég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Ó, Örök Szeretet, hadd szeressünk Téged örökké!</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űzhely a jeges világ sötétjé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Ó, Szeretet, hadd szeressünk Tég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ángoló árnyék a világ minden hamis fénye fele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Ó, Szeretet, hadd szeressünk Tég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világ hamis nyugalmának égő jel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agányos Szív, lobogó Szív, kiolthatatlan Szí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Ó, Örök Szeretet, hadd szeressünk Tég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ív, aki olyan vagy, mint az éjszaká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lyeknek már nincs arcu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Ó, hadd szeressünk Tég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ív, aki oly erős vagy, mint a hullám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lyeknek már nincs partju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Ó, hadd szeressünk Tég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ív, ki oly szelíd vagy, mint a kisgyerek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kben még semmi keserűség sem é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Ó, hadd szeressünk Téged örökké!</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Láthatatlan mélyeiből való rózs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alázatos Szűz kelyhéből való rózs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irágzó rózsacsokor, melyben ég és föld ölelkezett össz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Ó, Örök Szeretet, hadd szeressünk Téged örökké!</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éred lecsurgó köpenyébe öltözött királyi Szí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Ó, Szeretet, hadd szeressünk Tég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töviskoszorú nyers gúnyával övezett testvérszí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Ó, Szeretet, hadd szeressünk Tég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lálos sebeid kemény ékszerében megtört Szí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rónfosztott, Szív, elárult Szív, szörnyűségesen megkínzott Szí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Ó, Szeretet, hadd szeressünk Tég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Ó, Örök Szeretet, hadd szeressünk Téged örökké!</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ív, akiben a hatalmasok rátalálnak a térdükr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dd nekünk szeretete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ív, akiben a hidegek megtalálják könnyei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dd nekünk szeretete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ív, akiben a tolvajok és gyilkosok is bocsánatra leln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talmas Szív, kegyelmes Szív, dicsőséges Szí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dd nekünk szeretete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Örömünk piros tövis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ánatunk fájó tövis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lódásunk szép esti pír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dd nekünk a szeretete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íborkendő, ami mellett bűnein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lotthalvánnyá sápadné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dd nekünk a szeretete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Rubinvörös forrás, ami után szomjazik minden beteg lél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dd nekünk a szeretete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esztelen közelség, melyben találkoznak a távollévő jóbarát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dd nekünk szeretete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gszomorodottak mécses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üldözöttek és megalázottak világítótorny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itokzatos hely, ahol még lélegzenek a csendes halott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dentudó Szív, mindeneket megítélő Szív, legvégső Szí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dd nekünk a szeretete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ív, aki szívedre ölelsz mindnyájunk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ív, aki mindenünk szívén áthato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ív, aki megtöröd mindnyájunk büszke szívé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dd nekünk szeretete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ív, akiben az egyedüllét egész néppé tágu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dd nekünk szeretete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ív, akiben a szétszakítottság egész néppé forr össz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dd nekünk szereteted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ív, akiben az egész világ a te népeddé váli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 a te szeretetednek szenteljük magunk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úláradó Szív, égiglobogó Szív, messzezúgó Szí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Ó, Szeretet, hadd szeressünk Tég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Ó, Örök Szeretet, hadd szeressünk Téged örökké!</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gy felvirradjon a te napo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eretetednek szenteljük magunk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gy mindnyájunk szívének felvirradjon a te napo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eretetednek szenteljük magunk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gy a te napod mindnyájunk szívét a Szívedbe égess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eretetednek szenteljük magunk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talmas Szív, Szív, aki elől nem lehet elmenekülni, mindent elemésztő Szív –</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űz! Tűz! Ég az angyalok szárny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ángol a kerubok kard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ellobogtak az ég tüze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gnek a föld mélyei, lángol a Kő és lángo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Idő!</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ángol minden teremtmény vágyakozás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ángol a lélek a koponyacsúcs sötétjé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den a Szeretetből származo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dennek a Szeretethez kell visszatérni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entül, szentül, szentül lobogjanak a szeráfláng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Szív, ahonnan ered az egek dicsősége,</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Szív, a napok és csillagok kezdete és vége,</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Szív, az üdvözültek üdvösség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egész világon segítő Szí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ív, aki meggyőződ a világo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e páratlan Szí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egyen így! Legyen így!</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irradjon fel a te örök szereteted napja!</w:t>
      </w:r>
    </w:p>
    <w:p>
      <w:pPr>
        <w:pStyle w:val="Heading2"/>
        <w:ind w:hanging="0"/>
        <w:rPr/>
      </w:pPr>
      <w:bookmarkStart w:id="55" w:name="__RefHeading___Toc331923987"/>
      <w:bookmarkEnd w:id="55"/>
      <w:r>
        <w:rPr/>
        <w:t>Mária mennybemenetelének vigiliá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a így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Úrangyala köszöntötte Szűzmáriá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Ő elfogadta az Örök Szeretet hazahívó szavá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ária lelke, készülődj! Megjöttek az Ég követe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agukkal akarják vinni azt a bölcsőt, melyben a te isteni Fiad ringo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ost fektesd magad arra a Szívr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mi a Te szíved alatt szenderge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ost burkolózz azokba a leplekb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k oly gyöngéden rejtették el Ő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ária lelke készülődj!</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észülj fel a Magasságbeli bölcsőjéb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 történik Veled Tisztaságo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egekbe indulsz!</w:t>
      </w:r>
    </w:p>
    <w:p>
      <w:pPr>
        <w:pStyle w:val="Heading2"/>
        <w:ind w:hanging="0"/>
        <w:rPr/>
      </w:pPr>
      <w:bookmarkStart w:id="56" w:name="__RefHeading___Toc331923988"/>
      <w:bookmarkEnd w:id="56"/>
      <w:r>
        <w:rPr/>
        <w:t>Krisztus Király ünnepe 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Király himnusza azzal a szeretettel kezdődi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miért a királyi Jegyes könyörö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bredj, te világ, mert a Legszebb szólal me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elj fel a fekvőhelyedről, mert az Üdvösséged hív –</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ért hallgattok olyan nagyon, ti hangos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ti sürgölődők, most miért nem mozdult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Hallom dicsekvésteket az utcasarkokon,</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hencegtek a tengereken,</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és a hegycsúcsokon ültök győzelmi ünnepe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em akarnátok a Magasságbeli Jegyesét köszönte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isz aki az ő arcát meglátja, az megpillantotta a Királyt!</w:t>
      </w:r>
    </w:p>
    <w:p>
      <w:pPr>
        <w:pStyle w:val="Heading2"/>
        <w:ind w:hanging="0"/>
        <w:rPr/>
      </w:pPr>
      <w:bookmarkStart w:id="57" w:name="__RefHeading___Toc331923989"/>
      <w:bookmarkEnd w:id="57"/>
      <w:r>
        <w:rPr/>
        <w:t>Krisztus Király ünnepe I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Jegyes dicséretét kell zengeni minden földi szív elő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Király csókja díszlik homloká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elke dicsőségbe merült e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este szeretetének titk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ezét kegyelmeivel ékesíti, amik túláradnak minden határunko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ejét a remény csillagával díszíti fel, s ez bevilágít a sírokba i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ágyódjatok utána, és megadja nektek a népek békéjét, és az ég kapuit birtokotoku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irodalmának minden lelkét nektek ajándékozz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hogy boldogok legyetek, nektek adja még az elveszett lelkeket i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Ő a hatalmas a beszédében és erős a hallgatásába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Ő a magányos az elhagyatottságában és nagyságos a dicsőségé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nekelni kell a Jegyes dicséretét minden földi szív elő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lélek trónjára kell Őt emelni! –</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Király dala a szeretettel végződi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z az öröktől fogva kiválasztottak koszorúja!</w:t>
      </w:r>
      <w:r>
        <w:br w:type="page"/>
      </w:r>
    </w:p>
    <w:p>
      <w:pPr>
        <w:pStyle w:val="Heading1"/>
        <w:ind w:hanging="0"/>
        <w:rPr/>
      </w:pPr>
      <w:bookmarkStart w:id="58" w:name="__RefHeading___Toc331923990"/>
      <w:bookmarkEnd w:id="58"/>
      <w:r>
        <w:rPr/>
        <w:t>A végső dolgok</w:t>
      </w:r>
    </w:p>
    <w:p>
      <w:pPr>
        <w:pStyle w:val="Heading2"/>
        <w:ind w:hanging="0"/>
        <w:rPr/>
      </w:pPr>
      <w:bookmarkStart w:id="59" w:name="__RefHeading___Toc331923991"/>
      <w:bookmarkEnd w:id="59"/>
      <w:r>
        <w:rPr/>
        <w:t>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áttam egy felhőben tovaszállni a világ nyugtalanságá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est csöndje volt a vihar a vitorláiba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így menekült gondterhelten a napnyugta elő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hová fordulhat vajon, ha közeleg az ijesztő Álom, és hol keressen menedéket, ha az kiűzi a kuckójáb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iábavaló már kínoznia az embereket, s ellenük korbácsolnia szenvedélyeik sóvárgásai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mégiscsak megfőzi számukra az italt, amitől elnémul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városok még zümmögnek egy darabig, de a Nagy Csönd már keresztül szivárog a falaiko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ájdalmaik bíbora elsötétü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kéjeik bíbora olyan lesz, mint a szürkül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üszke szellemeik elsápadnak, mint a feledé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nagyot-akarás köddé váli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álmok álmává a nagyotalkotá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királyok aludni menn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a hatalmasok úgy csitulnak el, mint a kisgyermek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dnyájan a Végszükség keblére borul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ott puszta homokká válik minden nagyravágyásu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 xml:space="preserve">Olyanokká lesznek mindnyájan, mint majd a sírjaikban – </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önyörülj, Urunk, a szegény lelkeken!</w:t>
      </w:r>
    </w:p>
    <w:p>
      <w:pPr>
        <w:pStyle w:val="Heading2"/>
        <w:ind w:hanging="0"/>
        <w:rPr/>
      </w:pPr>
      <w:bookmarkStart w:id="60" w:name="__RefHeading___Toc331923992"/>
      <w:bookmarkEnd w:id="60"/>
      <w:r>
        <w:rPr/>
        <w:t>I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i vagy le, világ, hogy ijesztgetsz enge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iszen ezerszeresen halok meg a gyermekeimme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l van az ítéleted, ami engem meghajlíthatn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örök Bíróval küszködik a lelke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Nézd, utolsóként állok a búcsúzás óriási hídján,</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s a karjaimban tartom mindazokat, akiket az élet ellökött magát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fülem nem telik be jajszavukka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sápadt az arcom az aggodalmaikt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lábamat bokáig hamu takar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ruháimról nem szárad fel a sírboltok nedves lehelet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alóban belefáradtam már a rémületbe, s a félelmem úgy elgyengült, mint egy kisgyerek kez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szeretetem legyőzte őt, s úgy térdrekényszerített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gy már sohasem tud többé feláll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Jaj, neked világ, aki hiszel a halálban, mert hideg vagy: olyan halálod lesz, amilyenről nem is álmod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Olyan halálod lesz, hogy egy örökkévalóságon át sem halsz bel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igasztalódjatok meg, akik sírtok, és örüljetek, kik nem feledkeztetek el magatokró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hűségteket megbocsátássá bűvölö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emlékezetetek kelyhét karimáig töltöm meg értelemme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okosság minden rabszolgája ellenér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szabadságban akarom felmagasztosítani szívete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l akarom fogadni az izzók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megszégyeníteni a lemondók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megsemmisülés színe előtt akarok jogot adni a Szeretőknek: az örök élet trónjára akarom őket ültet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Igazság fölé akarom emelni őket: fel akarom vinni őket, egészen az Úr Irgalmáig!</w:t>
      </w:r>
    </w:p>
    <w:p>
      <w:pPr>
        <w:pStyle w:val="Heading2"/>
        <w:ind w:hanging="0"/>
        <w:rPr/>
      </w:pPr>
      <w:bookmarkStart w:id="61" w:name="__RefHeading___Toc331923993"/>
      <w:bookmarkEnd w:id="61"/>
      <w:r>
        <w:rPr/>
        <w:t>II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udom, hogy kigúnyol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udom, hogy haragszanak rá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tudom, hogy a sötétben tapogatnak utána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hallják ugyan a hangom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tükörképemet is látják a szívük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az Arcomat nem láthatjá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főm ott nyugszik elrejtve az Isten ölé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vszázadok óta még sohasem emeltem fe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gnőtt mögöttem a Mindentudó árnyék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titkai úgy burjánzanak homlokomon, mint a sötét moh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engem erre a névre keresztelt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ogy a „Megismerhetetlen” – s enn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épségét így hívják: „Mélyen elrejte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z örökkévalóságát áradó hullámokkal takarja e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végtelenségét kitörő viharokka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agyja, hogy a zivatarok megjátssz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ntha ők volnának az ur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erőit elrejti oly nevek alá,</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ket az emberek alkottá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szívükbe rejti el lelké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enyér és Bor alá a Szereteté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ézd, gyöngeségem fátyola takar,</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takar a félreismerés sötét lepl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Jegyesi fátylam leple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égi örökségem fehér fátyol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ert abban kell engem felismern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mit nem lát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lelkednek ott kell bennem hinni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hol aggodalom tölti el.</w:t>
      </w:r>
    </w:p>
    <w:p>
      <w:pPr>
        <w:pStyle w:val="Heading2"/>
        <w:ind w:hanging="0"/>
        <w:rPr/>
      </w:pPr>
      <w:bookmarkStart w:id="62" w:name="__RefHeading___Toc331923994"/>
      <w:bookmarkEnd w:id="62"/>
      <w:r>
        <w:rPr/>
        <w:t>IV.</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szól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 ha egyszer majd elérkezik Minden Titkok Utolsó Perc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felvillan az Elrejte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bilincseit széttépett Szeretet dúló viharaiba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kor hazafelé való sodrása keresztülviharzi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Mindenségen, s felujjonga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eremtésének eltemetett vágya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mikor lángot fognak a csillagtömbö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 hamujukból kikél a szabaddá lett fény,</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mikor felszakadnak az Anyag vaskos gátja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kinyílnak a Láthatatla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oglyultartó retesze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amikor az évszázadok, mint sasok suhannak haza,</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és az Aeonok seregei visszatérnek az</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Örökkévalóságb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mikor szétesnek a Nyelvek edénye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előtör a Soha-Ki-Nem-Mondott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odró áram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mikor napvilágra lépnek még a legmagányosabb</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elkek i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felbugyog ami még önmagáról sem tudo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kkor a Leleplezett majd felegyenesíti a főm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pillantásától ellobban minden fátyolo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úgy fekszem majd ott, mint egy fedetlen tükör</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világ színe elő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 csillagok felismerik majd bennem sajá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icsfényü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mulandók felismerik bennem örökkévalóságuk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lelkek isteni részü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z Isten felismeri bennem saját Szereteté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nem hullik többé más fátyol a fejemr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csak az én bírám ragyogás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bba süllyed el a vilá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 fátyol neve kegyelem le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 kegyelem neve Örökkévalóság le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és az örökkévalóság neve Boldogság les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t>Ámen.</w:t>
      </w:r>
    </w:p>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Gertrud von le Fort: Himnuszok az Egyházho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94</w:t>
      <w:tab/>
      <w:t>Gertrud von le Fort: Himnuszok az Egyházho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PPEK / Gertrud von le Fort: Himnuszok az Egyházho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Gertrud von le Fort: Himnuszok az Egyházhoz</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3:15:00Z</dcterms:created>
  <dc:creator>Pázmány Péter Elektronikus Könyvtár (PPEK)</dc:creator>
  <dc:description/>
  <cp:keywords/>
  <dc:language>en-US</dc:language>
  <cp:lastModifiedBy>Felsovalyi</cp:lastModifiedBy>
  <cp:lastPrinted>2010-01-08T13:14:00Z</cp:lastPrinted>
  <dcterms:modified xsi:type="dcterms:W3CDTF">2012-08-05T13:56:00Z</dcterms:modified>
  <cp:revision>4</cp:revision>
  <dc:subject/>
  <dc:title>Gertrud von le Fort: Himnuszok az Egyházhoz</dc:title>
</cp:coreProperties>
</file>